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4.2013</w:t>
        <w:tab/>
        <w:tab/>
        <w:tab/>
        <w:tab/>
        <w:tab/>
        <w:tab/>
        <w:tab/>
        <w:tab/>
        <w:tab/>
        <w:tab/>
        <w:t xml:space="preserve">      № 23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распоряжения в соответствие с постановлением Правительства Кировской области от 12.03.2013 № 199/126 «О внесении изменений в постановление Правительства Кировской области от 25.03.2008 № 126/93» ("О предоставлении в 2008 – 2015 годах субсидий из областного бюджета на развитие растениеводства") ПРИКАЗЫВАЮ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от 15.06.2009 № 71, от 07.08.2009 № 101, от 09.12.2009 № 152, от 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и от 20.06.2012 № 29),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Преамбулу изложить в следующей редакци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В целях проведения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мероприятий 4.1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4.1.1.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4.3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5.3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5.3.1.2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5.3.1.3, </w:t>
      </w:r>
      <w:hyperlink r:id="rId9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6.2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.1.4, </w:t>
      </w:r>
      <w:hyperlink r:id="rId10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7.2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7.3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7.4.1.2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области от 16.02.2010 № 40/60, в соответствии с </w:t>
      </w:r>
      <w:hyperlink r:id="rId1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, утвержденными постановлением Правительства Российской Федерации от 12.12.2012 № 1295, Правилами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, утвержденными постановлением Правительства Российской Федерации от 27.12.2012 № 1431, </w:t>
      </w:r>
      <w:hyperlink r:id="rId1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, </w:t>
      </w:r>
      <w:hyperlink r:id="rId1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оставления в 2008 – 2015 годах субсидий из областного бюджета на развитие растениеводства, утвержденным постановлением Правительства области </w:t>
        <w:br/>
        <w:t>от 25.03.2008 № 126/93: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Регламент). Прилагаются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глава департамента</w:t>
        <w:tab/>
        <w:t>А.А. Котлячков</w:t>
      </w:r>
    </w:p>
    <w:sectPr>
      <w:headerReference w:type="default" r:id="rId16"/>
      <w:headerReference w:type="first" r:id="rId17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92662526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59FB419533F33B3555AA873D520475A8A9783A79EBAB7543A337FDB37AA99BA2B8EFE18831477CF744A41Df0b3N" TargetMode="External"/><Relationship Id="rId5" Type="http://schemas.openxmlformats.org/officeDocument/2006/relationships/hyperlink" Target="consultantplus://offline/ref=59FB419533F33B3555AA873D520475A8A9783A79EBAB7543A337FDB37AA99BA2B8EFE18831477CF744A41Df0b2N" TargetMode="External"/><Relationship Id="rId6" Type="http://schemas.openxmlformats.org/officeDocument/2006/relationships/hyperlink" Target="consultantplus://offline/ref=59FB419533F33B3555AA873D520475A8A9783A79EBAB7543A337FDB37AA99BA2B8EFE18831477CF744A41Ef0b2N" TargetMode="External"/><Relationship Id="rId7" Type="http://schemas.openxmlformats.org/officeDocument/2006/relationships/hyperlink" Target="consultantplus://offline/ref=59FB419533F33B3555AA873D520475A8A9783A79EBAB7543A337FDB37AA99BA2B8EFE18831477CF744A410f0bCN" TargetMode="External"/><Relationship Id="rId8" Type="http://schemas.openxmlformats.org/officeDocument/2006/relationships/hyperlink" Target="consultantplus://offline/ref=59FB419533F33B3555AA873D520475A8A9783A79EBAB7543A337FDB37AA99BA2B8EFE18831477CF744A410f0b3N" TargetMode="External"/><Relationship Id="rId9" Type="http://schemas.openxmlformats.org/officeDocument/2006/relationships/hyperlink" Target="consultantplus://offline/ref=59FB419533F33B3555AA873D520475A8A9783A79EBAB7543A337FDB37AA99BA2B8EFE18831477CF747AD18f0b8N" TargetMode="External"/><Relationship Id="rId10" Type="http://schemas.openxmlformats.org/officeDocument/2006/relationships/hyperlink" Target="consultantplus://offline/ref=59FB419533F33B3555AA873D520475A8A9783A79EBAB7543A337FDB37AA99BA2B8EFE18831477CF747AD1Af0bFN" TargetMode="External"/><Relationship Id="rId11" Type="http://schemas.openxmlformats.org/officeDocument/2006/relationships/hyperlink" Target="consultantplus://offline/ref=59FB419533F33B3555AA873D520475A8A9783A79EBAB7543A337FDB37AA99BA2B8EFE18831477CF747AD1Af0bEN" TargetMode="External"/><Relationship Id="rId12" Type="http://schemas.openxmlformats.org/officeDocument/2006/relationships/hyperlink" Target="consultantplus://offline/ref=59FB419533F33B3555AA873D520475A8A9783A79EBAB7543A337FDB37AA99BA2B8EFE18831477CF747AD1Af0bCN" TargetMode="External"/><Relationship Id="rId13" Type="http://schemas.openxmlformats.org/officeDocument/2006/relationships/hyperlink" Target="consultantplus://offline/ref=59FB419533F33B3555AA9930446829A1A8716377EBA97A13F768A6EE2DA091F5FFA0B8CA754A7DF7f4bCN" TargetMode="External"/><Relationship Id="rId14" Type="http://schemas.openxmlformats.org/officeDocument/2006/relationships/hyperlink" Target="consultantplus://offline/ref=59FB419533F33B3555AA873D520475A8A9783A79E8A37644AB37FDB37AA99BA2B8EFE18831477CF745AC1Cf0bCN" TargetMode="External"/><Relationship Id="rId15" Type="http://schemas.openxmlformats.org/officeDocument/2006/relationships/hyperlink" Target="consultantplus://offline/ref=59FB419533F33B3555AA873D520475A8A9783A79E8AC7340A237FDB37AA99BA2B8EFE18831477CF745AD19f0b8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7:00Z</dcterms:created>
  <dc:creator>V</dc:creator>
  <dc:description/>
  <cp:keywords/>
  <dc:language>en-US</dc:language>
  <cp:lastModifiedBy>1</cp:lastModifiedBy>
  <cp:lastPrinted>2013-03-05T12:45:00Z</cp:lastPrinted>
  <dcterms:modified xsi:type="dcterms:W3CDTF">2013-04-19T11:47:00Z</dcterms:modified>
  <cp:revision>2</cp:revision>
  <dc:subject/>
  <dc:title>Приложение № 1</dc:title>
</cp:coreProperties>
</file>