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/>
      </w:pPr>
      <w:r>
        <w:rPr>
          <w:sz w:val="28"/>
          <w:szCs w:val="28"/>
        </w:rPr>
        <w:t xml:space="preserve">распоряжением департамента 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 Кировской области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9.04.2013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3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ind w:left="709" w:right="707" w:hanging="0"/>
        <w:jc w:val="center"/>
        <w:rPr/>
      </w:pPr>
      <w:r>
        <w:rPr>
          <w:b/>
          <w:spacing w:val="-4"/>
          <w:sz w:val="28"/>
          <w:szCs w:val="28"/>
        </w:rPr>
        <w:t>представления и рассмотрения документов для предоставления субсидий из областного бюджета на развитие растениеводства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 Общей части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В абзаце третьем подпункта 4.1 пункта 4 слова «в сроки, установленные нормативными правовыми актами Росстата для предоставления указанных документов в органы Росстата» исключить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 В пункте 5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1. В подпункте 5.4.1 цифру «4» исключить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2. В подпункте 5.4.2.1 слово «пяти» заменить словом «четырех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 В пункте 6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1. В подпункте 6.3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1.1. Абзац первый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6.3. Не позднее десяти рабочих дней со дня регистрации документов, переданных органами местного самоуправления: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1.2. В подпункте 6.3.1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1.2.1. В подпункте 6.3.1.1 слова «не позднее пяти рабочих дней со дня получения документов» исключить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1.2.2. В подпункте 6.3.1.3 слова «Не позднее пяти рабочих дней со дня получения документов от органа местного самоуправления составляет» заменить словом «Составляет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1.3. Дополнить подпунктом 6.3.2-1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>«6.3.2</w:t>
      </w:r>
      <w:r>
        <w:rPr>
          <w:rFonts w:eastAsia="Calibri"/>
          <w:color w:val="FF0000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pacing w:val="-2"/>
          <w:sz w:val="28"/>
          <w:szCs w:val="28"/>
          <w:lang w:eastAsia="en-US"/>
        </w:rPr>
        <w:t>-1. Рассчитывает размер ставок субсидии за счет средств федерального и областного бюджетов для оказания поддержки сельскохозяйственным товаропроизводителям в области растениеводства по формулам, указанным в графе 5 «Ставки субсидии» пункта 14 Особенной части настоящего Регламента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1.4. В подпункте 6.3.3.2 подпункта 6.3.3 слово «пяти» заменить словом «четырех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2. В подпункте 6.4 слова «трех рабочих дней» заменить словами «одного рабочего дня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3. В подпункте 6.6 слова «в пунктах 2, 4, 5, 7, 9» заменить словами «в пунктах 2, 5, 14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Абзац первый подпункта 7.4 пункта 7 после слова «реестра» дополнить словами «не позднее трех рабочих дней со дня получения документов от отдела развития растениеводства и агрохимобслуживания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В Особенной части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Пункты 1 – 5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1134"/>
        <w:gridCol w:w="2268"/>
        <w:gridCol w:w="425"/>
        <w:gridCol w:w="1134"/>
        <w:gridCol w:w="3261"/>
        <w:gridCol w:w="788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Приобретение оригинальных семян сельскохозяйственных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 соответствии с приложением № 1 к настоящему Регламенту, но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5 по 15.12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1. Основные услов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 Приобретение семян в декабре года, предшествующего году обращения за субсидией, либо в январе – ноябре года обращения за субсиди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.2. Соответствие семян требованиям нормативных документов в области семеноводства, утвержденных в порядке, установленном Правительством Российской Федера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.3. Приобретение семян сельскохозяйственных растений, сорта которых включены в Государственный реестр селекционных достижений, допущенных к использованию в Волго-Вятском регионе (для защищенного грунта – в световой зоне № 2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е более 50% стоимости семян соответствующей категории и ви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Документы, подтверждающие соблюдение основных услов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. Справка-расчет суммы субсидии, составленная по прилагаемой форме № Р-1/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 Счета-фактуры (или счета) на приобретенные семе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. Документы, подтверждающие принятие семян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4. Документы, подтверждающие соответствие приобретенных семян требованиям нормативных документов в области семеноводства, утвержденных в порядке, установленном Прави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5. Документы, подтверждающие оплату приобретенных семян, а в случае их приобретения по договорам мены – счета-фактуры (или счета) и документы, подтверждающие принятие встречно предоставляемого товара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2. Дополнительные условия, при соблюдении которых субсидия предоставляется в повышенном размер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1. Сохранение или увеличение площади обрабатываемой пашни (сумма посевной площади и площади пара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2. Соотношение площади посевов озимых и яровых зерновых и зернобобовых сельскохозяйственных растений не ниже чем 1: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3. Подсев (посев) многолетних трав на площади не менее 15% от площади обрабатываемой пашни (включая подсев (посев), произведенный осенью прошлого года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4. Высев семян зерновых и зернобобовых сельскохозяйственных растений категорий от IV репродукции до оригинальных в количестве не менее 69% от общего количества высеянных семян зерновых и зернобобовых сельскохозяйственных расте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5. Проведение агрохимической мелиорации на площади, составляющей не менее 3% от площади используемой пашни (в случае, если почвы сельскохозяйственных угодий сельскохозяйственного товаропроизводителя нуждаются в проведении агрохимической мелиорации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6. Урожайность основных групп сельскохозяйственных растений не ниже, чем средняя за последние 5 ле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е более 70% стоимости семян соответствующей категории и ви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кументы, подтверждающие соблюдение дополнительных услови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6. Сведения о сборе урожая сельскохозяйственных культур со всех земель за последние 5 лет, предшествующие году обращения за субсидией, составленные по форме федерального статистического наблюдения № 29-сх или № 2-фермер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7. Сведения о категории высеянных семян зерновых и зернобобовых сельскохозяйственных растений, составленные по прилагаемой форме № Р-9/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8. Справка об отсутствии необходимости </w:t>
            </w:r>
            <w:r>
              <w:rPr>
                <w:rFonts w:eastAsia="Calibri"/>
                <w:sz w:val="20"/>
                <w:szCs w:val="20"/>
              </w:rPr>
              <w:t>в проведении агрохимической мелиорации почв сельскохозяйственных угодий, составленная по форме Р-1/3.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лучае, если почвы сельскохозяйственных угодий сельскохозяйственного товаропроизводителя нуждаются в проведении агрохимической мелиорации, и справка, составленная по форме Р-1/3, не может быть представлена сельскохозяйственным товаропроизводителем, – предоставляются следующие отчетные документ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9. Акт приема выполненных работ, составленный по прилагаемой форме № Р-8/2 – в случае выполнения работ по агрохимической мелиорации силами сельскохозяйственного товаропроизводител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10. Договоры о выполнении работ по агрохимической мелиорации и документы, подтверждающие выполнение таких работ – в случае их выполнения по заказу сельскохозяйственного товаропроизводителя третьими лиц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11. Сертификаты соответствия, или декларации о соответствии, или свидетельства о государственной регистрации приобретенных мелиорант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2. Проектно-сметная документация на выполнение работ по агрохимической мелиорации, утвержденная сельскохозяйственным товаропроизводителем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Приобретение элитных семян сельскохозяйственных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 01.05 по 16.1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еречень видов и групп которых определен нормативными правовыми актами Российской Федерации, регулирующими предоставление субсидий из федерального бюджета бюджетам субъектов Российской Федерации на поддержку отдельных подотраслей растениеводства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 Основные услов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1.1. Приобретение элитных семян сельскохозяйственных культур по перечню, утверждаемому Министерством сельского хозяйства Российской Федерации, у организаций, занимающихся производством семян и (или) их подготовкой к посеву (с полным технологическим циклом их подготовки к посеву в соответствии с принятой технологией по каждой сельскохозяйственной культуре), или у лиц, уполномоченных этими организация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1.2. Приобретение семян сельскохозяйственных растений, сорта которых включены в Государственный реестр селекционных достижений, допущенных к использованию в Волго-Вятском регионе (для защищенного грунта – в световой зоне № 2)»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Документы, подтверждающие соблюдение основных условий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. Справка-расчет суммы субсидии, составленная по прилагаемой форме № Р-2/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2. Счета-фактуры (или счета) на приобретенные семена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. Документы, подтверждающие принятие семян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 Документы, подтверждающие соответствие приобретенных семян требованиям нормативных документов в области семеноводства, утвержденных в порядке, установленном Правительством Российской Федер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5. Документы, подтверждающие оплату приобретенных семян, а в случае их приобретения по договорам мены – счета-фактуры (или счета) и документы, подтверждающие принятие встречно предоставляемого товара.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случае предоставления субсидий за счет средств федерального бюдже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соответствии с нормативным правовым актом Минсельхоза Росси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случае предоставления субсидий за счёт средств областного бюдже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 соответствии с приложением № 1 к настоящему Регламенту, но: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е более 50% стоимости семян соответствующей категории и вид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2. Дополнительные условия, при соблюдении которых субсидия за счет средств областного бюджета предоставляется в повышенном размер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1. Сохранение или увеличение площади обрабатываемой пашни (сумма посевной площади и площади пара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2. Соотношение площади посевов озимых и яровых зерновых и зернобобовых сельскохозяйственных растений не ниже чем 1: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3. Подсев (посев) многолетних трав на площади не менее 15% от площади обрабатываемой пашни (включая подсев (посев), произведенный осенью прошлого года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4. Высев семян зерновых и зернобобовых сельскохозяйственных растений категорий от IV репродукции до оригинальных в количестве не менее 69% от общего количества высеянных семян зерновых и зернобобовых сельскохозяйственных расте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5. Проведение агрохимической мелиорации на площади, составляющей не менее 3% от площади используемой пашни (в случае, если почвы сельскохозяйственных угодий сельскохозяйственного товаропроизводителя нуждаются в проведении агрохимической мелиорации)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6. Урожайность основных групп сельскохозяйственных растений не ниже, чем средняя за последние 5 ле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е более 70% стоимости семян соответствующей категории и ви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кументы, подтверждающие соблюдение дополнительных услови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6. Сведения о сборе урожая сельскохозяйственных культур со всех земель за последние 5 лет, предшествующие году обращения за субсидией, составленные по форме федерального статистического наблюдения № 29-сх или № 2-фермер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7. Сведения о категории высеянных семян зерновых и зернобобовых сельскохозяйственных растений, составленные по прилагаемой форме № Р-9/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8. Справка об отсутствии необходимости </w:t>
            </w:r>
            <w:r>
              <w:rPr>
                <w:rFonts w:eastAsia="Calibri"/>
                <w:sz w:val="20"/>
                <w:szCs w:val="20"/>
              </w:rPr>
              <w:t>в проведении агрохимической мелиорации почв сельскохозяйственных угодий, составленная по форме Р-1/3.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лучае, если почвы сельскохозяйственных угодий сельскохозяйственного товаропроизводителя нуждаются в проведении агрохимической мелиорации, и справка, составленная по форме Р-1/3, не может быть представлена сельскохозяйственным товаропроизводителем, – предоставляются следующие отчетные документ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9. Акт приема выполненных работ, составленный по прилагаемой форме № Р-8/2 – в случае выполнения работ по агрохимической мелиорации силами сельскохозяйственного товаропроизводител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10. Договоры о выполнении работ по агрохимической мелиорации и документы, подтверждающие выполнение таких работ – в случае их выполнения по заказу сельскохозяйственного товаропроизводителя третьими лиц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11. Сертификаты соответствия, или декларации о соответствии, или свидетельства о государственной регистрации приобретенных мелиорант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оектно-сметная документация на выполнение работ по агрохимической мелиорации, утвержденная сельскохозяйственным товаропроизводителем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Иных видов и груп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 Основные услов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.1. Приобретение семян в декабре года, предшествующего году обращения за субсидией, либо в январе – ноябре года обращения за субсиди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.2. Соответствие семян требованиям нормативных документов в области семеноводства, утвержденных в порядке, установленном Правительством Российской Федерации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 Приобретение семян сельскохозяйственных растений, сорта которых включены в Государственный реестр селекционных достижений, допущенных к использованию в Волго-Вятском регионе (для защищенного грунта – в световой зоне № 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В соответствии с приложением </w:t>
              <w:br/>
              <w:t>№ 1 к настоящему Регламенту, но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Документы, подтверждающие соблюдение основных услови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правка-расчет суммы субсидии, составленная по прилагаемой форме № Р-2/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2. Счета-фактуры (или счета) на приобретенные семен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3. Документы, подтверждающие принятие семян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4. Документы, подтверждающие соответствие приобретенных семян требованиям нормативных документов в области семеноводства, утвержденных в порядке, установленном Правительством Российской Федер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. Документы, подтверждающие оплату приобретенных семян, а в случае их приобретения по договорам мены – счета-фактуры (или счета) и документы, подтверждающие принятие встречно предоставляемого товара.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е более 50% стоимости семян соответствующей категории и ви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кументы, подтверждающие соблюдение дополнительных услови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6. Сведения о сборе урожая сельскохозяйственных культур со всех земель за последние 5 лет, предшествующие году обращения за субсидией, составленные по форме федерального статистического наблюдения № 29-сх или № 2-фермер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7. Сведения о категории высеянных семян зерновых и зернобобовых сельскохозяйственных растений, составленные по прилагаемой форме № Р-9/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8. Справка об отсутствии необходимости </w:t>
            </w:r>
            <w:r>
              <w:rPr>
                <w:rFonts w:eastAsia="Calibri"/>
                <w:sz w:val="20"/>
                <w:szCs w:val="20"/>
              </w:rPr>
              <w:t>в проведении агрохимической мелиорации почв сельскохозяйственных угодий, составленная по форме Р-1/3.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2. Дополнительные условия, при соблюдении которых субсидия за счет средств областного бюджета предоставляется в повышен ном размер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1. Сохранение или увеличение площади обрабатываемой пашни (сумма посевной площади и площади пара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2. Соотношение площади посевов озимых и яровых зерновых и зернобобовых сельскохозяйственных растений не ниже чем 1: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3. Подсев (посев) многолетних трав на площади не менее 15% от площади обрабатываемой пашни (включая подсев (посев), произведенный осенью прошлого года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4. Высев семян зерновых и зернобобовых сельскохозяйственных растений категорий от IV репродукции до оригинальных в количестве не менее 69% от общего количества высеянных семян зерновых и зернобобовых сельскохозяйственных расте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5. Проведение агрохимической мелиорации на площади, составляющей не менее 3% от площади используемой пашни (в случае, если почвы сельскохозяйственных угодий сельскохозяйственного товаропроизводителя нуждаются в проведении агрохимической мелиорации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6. Урожайность основных групп сельскохозяйственных растений не ниже, чем средняя за последние 5 ле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е более 70% стоимости семян соответствующей категории и ви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лучае, если почвы сельскохозяйственных угодий сельскохозяйственного товаропроизводителя нуждаются в проведении агрохимической мелиорации, и справка, составленная по форме Р-1/3, не может быть представлена сельскохозяйственным товаропроизводителем, – предоставляются следующие отчетные документ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9. Акт приема выполненных работ, составленный по прилагаемой форме № Р-8/2 – в случае выполнения работ по агрохимической мелиорации силами сельскохозяйственного товаропроизводител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10. Договоры о выполнении работ по агрохимической мелиорации и документы, подтверждающие выполнение таких работ – в случае их выполнения по заказу сельскохозяйственного товаропроизводителя третьими лиц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11. Сертификаты соответствия, или декларации о соответствии, или свидетельства о государственной регистрации приобретенных мелиорант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оектно-сметная документация на выполнение работ по агрохимической мелиорации, утвержденная сельскохозяйственным товаропроизводителем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Производство и реализация элитных и репродукционных семян сельскохозяйственных растений (за исключением семян, на приобретение которых предоставляются субсидии за счет средств областного бюджет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 Основные услов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.1. Реализация семян в году обращения за субсидией сельскохозяйственным товаропроизводителям, зарегистрированных в установленном порядке на территории Кировской обла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.2. Соответствие семян требованиям нормативных документов в области семеноводства, утвержденных в порядке, установленном Правительством Российской Федера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.3. Реализация семян сельскохозяйственных растений, сорта которых включены в Государственный реестр селекционных достижений, допущенных к использованию в Волго-Вятском регионе (для защищенного грунта – в световой зоне № 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 соответствии с приложением № 1 к настоящему Регламенту, но: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Документы, подтверждающие соблюдение основных условий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. Справка-расчет суммы субсидии, составленная  по прилагаемой форме № Р-3/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 Счета-фактуры (или счета) на реализованные семен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. Документы, подтверждающие передачу реализованных семя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4. Документы, подтверждающие соответствие реализованных семян требованиям нормативных документов в области семеноводства, утвержденных в порядке, установленном Правительством Российской Федера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5. Документы, подтверждающие оплату реализованных семян, а в случае их реализации по договорам мены – счета-фактуры (или счета) и документы, подтверждающие принятие встречно предоставляемого товар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6. Справка о реализации семян сельскохозяйственных растений сельскохозяйственным товаропроизводителям Кировской области, составленная по прилагаемой форме № Р-3/3.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 01.05 по 16.12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е более 50% стоимости семян соответствующей категории и вид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2. Дополнительные условия, при соблюдении которых субсидия за счет средств областного бюджета предоставляется в повышенном размер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1. Сохранение или увеличение площади обрабатываемой пашни (сумма посевной площади и площади пара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2. Соотношение площади посевов озимых и яровых зерновых и зернобобовых сельскохозяйственных растений не ниже чем 1: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3. Подсев (посев) многолетних трав на площади не менее 15% от площади обрабатываемой пашни (включая подсев (посев), произведенный осенью прошлого года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4. Высев семян зерновых и зернобобовых сельскохозяйственных растений категорий от IV репродукции до оригинальных в количестве не менее 69% от общего количества высеянных семян зерновых и зернобобовых сельскохозяйственных расте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5. Проведение агрохимической мелиорации на площади, составляющей не менее 3% от площади используемой пашни (в случае, если почвы сельскохозяйственных угодий сельскохозяйственного товаропроизводителя нуждаются в проведении агрохимической мелиорации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6. Урожайность основных групп сельскохозяйственных растений не ниже, чем средняя за последние 5 ле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е более 70% стоимости семян соответствующей категории и ви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кументы, подтверждающие соблюдение дополнительных услови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7. Сведения о сборе урожая сельскохозяйственных культур со всех земель за последние 5 лет, предшествующие году обращения за субсидией, составленные по форме федерального статистического наблюдения № 29-сх или № 2-фермер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8. Сведения о категории высеянных семян зерновых и зернобобовых сельскохозяйственных растений, составленные по прилагаемой форме № Р-9/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9. Справка об отсутствии необходимости </w:t>
            </w:r>
            <w:r>
              <w:rPr>
                <w:rFonts w:eastAsia="Calibri"/>
                <w:sz w:val="20"/>
                <w:szCs w:val="20"/>
              </w:rPr>
              <w:t>в проведении агрохимической мелиорации почв сельскохозяйственных угодий, составленная по форме Р-1/3.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лучае, если почвы сельскохозяйственных угодий сельскохозяйственного товаропроизводителя нуждаются в проведении агрохимической мелиорации, и справка, составленная по форме Р-1/3, не может быть представлена сельскохозяйственным товаропроизводителем – предоставляются следующие отчетные документ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10. Акт приема выполненных работ, составленный по прилагаемой форме № Р-8/2 – в случае выполнения работ по агрохимической мелиорации силами сельскохозяйственного товаропроизводител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11. Договоры о выполнении работ по агрохимической мелиорации и документы, подтверждающие выполнение таких работ – в случае их выполнения по заказу сельскохозяйственного товаропроизводителя третьими лиц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12. Сертификаты соответствия, или декларации о соответствии, или свидетельства о государственной регистрации приобретенных мелиорант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 Проектно-сметная документация на выполнение работ по агрохимической мелиорации, утвержденная сельскохозяйственным товаропроизводителем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Производство льна-долгунца (льносоломки и (или) льнотрес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оизводство льна-долгунца (льносоломки и (или) льнотресты) и передача его на переработку льнозаводам или на реализацию в году обращения за субсиди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5000 рублей за тонну льносоломки и (или) льнотресты (в переводе на льноволокно), но не более 70% затрат на проведение работ (включая приобретение необходимых материалов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1. Справка-расчет суммы субсидии по прилагаемой форме № Р-4/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2. Документ, подтверждающий передачу льнотресты и (или) льносоломки на переработку или на реализацию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. Сведения о производстве, затратах, себестоимости и реализации продукции растениеводства в году, предшествующему году обращения за субсидией, составленные по форме № 9-АПК годовой бухгалтерской отчет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0 по 15.1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адка многолетних плодовых и (или) ягодных насаждений и (или) уход за ними и (или) раскорчевка выбывших из эксплуатации старых садов и рекультивация раскорчеванных площадей для последующего садоводства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8 по 01.09; с 01.11 по 01.1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Закладка многолетних плодовых и (или) ягодных насаждений и (или) уход за ни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. Осуществление закладки и ухода за многолетними плодовыми и ягодными кустарниковыми насаждениями, садами интенсивного типа (не менее 800 деревьев на 1 гектар) до начала периода их товарного плодоношения, а также закладки и ухода за плодовыми и ягодными питомниками при условии наличия у сельскохозяйственных товаропроизводителей проекта на закладку са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Наличие на начало текущего финансового года у сельскохозяйственного товаропроизводителя не менее 3 гектаров площади плодовых насаждений, не менее 1 гектара площади садов интенсивного типа, питомников, ягодных кустарниковых насаждений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1. Справка-расчет суммы субсидии, составленная по прилагаемой форме № Р-5/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2. Акт приема выполненных работ, составленный по прилагаемой форме № Р-5/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3. Акт приема многолетних насаждений, составленный по форме </w:t>
              <w:br/>
              <w:t>№ 404-АПК, утвержденной приказом Минсельхоза России от 16.05.2003 № 75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4. Сведения о сборе урожая сельскохозяйственных культур со всех земель в году, предшествующему году обращения за субсидией, составленные по форме </w:t>
            </w:r>
            <w:r>
              <w:rPr>
                <w:rFonts w:eastAsia="Calibri"/>
                <w:sz w:val="20"/>
                <w:szCs w:val="20"/>
              </w:rPr>
              <w:t>федерального статистического наблюдения № 29-сх или № 2-фермер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 Проект на закладку сада, утвержденный сельскохозяйственным товаропроизводителем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случае предоставления субсидий за счет средств федерального бюдже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нормативным правовым актом Минсельхоза Росси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случае предоставления субсидий за счёт средств областного бюдже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0000 рублей за гектар площади, на которой осуществлена закладка, но не более 70% затрат на проведение работ (включая приобретение необходимых материалов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0 рублей за гектар площади, на которой осуществлен уход, но не более 70% затрат на проведение работ (включая приобретение необходимых материалов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Раскорчевка выбывших из эксплуатации старых садов и рекультивация раскорчеванных площадей для последующего садовод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корчевка садов в возрасте более 30 лет от года закладки при условии наличия у сельскохозяйственных товаропроизводителей проекта на закладку нового сада на раскорчеванной площади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1. Справка-расчет суммы субсидии, составленная по прилагаемой форме № Р-5/3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2. Акт приема выполненных работ, составленный по прилагаемой форме № Р-5/4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Fonts w:eastAsia="Calibri"/>
                <w:sz w:val="20"/>
                <w:szCs w:val="20"/>
              </w:rPr>
              <w:t>Проект на закладку сада на раскорчеванной площади, утвержденный сельскохозяйственным товаропроизводителе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. Инвентарная карточка учета основных средств (для многолетних насадений), составленная по форме № 29, </w:t>
            </w:r>
            <w:r>
              <w:rPr>
                <w:sz w:val="20"/>
                <w:szCs w:val="20"/>
              </w:rPr>
              <w:t>утвержденной приказом Министерства сельского хозяйства СССР от 19.01.1972 № 269-2.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1 по 01.12»</w:t>
            </w:r>
          </w:p>
        </w:tc>
      </w:tr>
      <w:tr>
        <w:trPr>
          <w:trHeight w:val="14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случае предоставления субсидий за счет средств федерального бюдже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нормативным правовым актом Минсельхоза Росси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случае предоставления субсидий за счёт средств областного бюдже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000 рублей за гектар площади, на которой осуществлена раскорчевка, но не более 70% затрат на проведение работ (включая приобретение необходимых материалов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 Пункт 9 </w:t>
      </w:r>
      <w:r>
        <w:rPr/>
        <w:t>изложить в следующей редакции: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1134"/>
        <w:gridCol w:w="1843"/>
        <w:gridCol w:w="850"/>
        <w:gridCol w:w="1134"/>
        <w:gridCol w:w="3261"/>
        <w:gridCol w:w="788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агрохимик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ние агрохимикатов у поставщиков, ранее не обращавшихся за предоставлением субсидий на проведение мероприятий развития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4"/>
                <w:sz w:val="20"/>
                <w:szCs w:val="20"/>
              </w:rPr>
              <w:t xml:space="preserve">В соответствии с приложением </w:t>
              <w:br/>
              <w:t>№ 2 к настоящему регламенту, но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pacing w:val="-4"/>
                <w:sz w:val="20"/>
                <w:szCs w:val="20"/>
              </w:rPr>
            </w:pPr>
            <w:r>
              <w:rPr>
                <w:rFonts w:eastAsia="Calibri"/>
                <w:spacing w:val="-4"/>
                <w:sz w:val="20"/>
                <w:szCs w:val="20"/>
              </w:rPr>
              <w:t>с 01.06 по 01.08; с 01.10 по 10.11»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 Основное услов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обретение разрешенных в установленном порядке к применению на территории Российской Федерации агрохимикатов в IV квартале года, предшествующего году обращения за субсидией, либо в I – III кварталах года обращения за субсидией и внесение их в почву в году обращения за субсидие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4"/>
                <w:sz w:val="20"/>
                <w:szCs w:val="20"/>
              </w:rPr>
              <w:t>не более 30% стоимости соответствующих агрохимика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кументы, подтверждающие соблюдение основных условий:</w:t>
            </w:r>
          </w:p>
          <w:p>
            <w:pPr>
              <w:pStyle w:val="Normal"/>
              <w:tabs>
                <w:tab w:val="clear" w:pos="709"/>
                <w:tab w:val="left" w:pos="275" w:leader="none"/>
              </w:tabs>
              <w:rPr/>
            </w:pPr>
            <w:r>
              <w:rPr>
                <w:sz w:val="20"/>
                <w:szCs w:val="20"/>
              </w:rPr>
              <w:t>1. Справка-расчет суммы субсидии, составленная  по прилагаемой форме № Р-9/3.</w:t>
            </w:r>
          </w:p>
          <w:p>
            <w:pPr>
              <w:pStyle w:val="Normal"/>
              <w:tabs>
                <w:tab w:val="clear" w:pos="709"/>
                <w:tab w:val="left" w:pos="275" w:leader="none"/>
              </w:tabs>
              <w:rPr/>
            </w:pPr>
            <w:r>
              <w:rPr>
                <w:sz w:val="20"/>
                <w:szCs w:val="20"/>
              </w:rPr>
              <w:t>2. Счета-фактуры (или счета) на приобретенные агрохимикаты.</w:t>
            </w:r>
          </w:p>
          <w:p>
            <w:pPr>
              <w:pStyle w:val="Normal"/>
              <w:tabs>
                <w:tab w:val="clear" w:pos="709"/>
                <w:tab w:val="left" w:pos="275" w:leader="none"/>
              </w:tabs>
              <w:rPr/>
            </w:pPr>
            <w:r>
              <w:rPr>
                <w:sz w:val="20"/>
                <w:szCs w:val="20"/>
              </w:rPr>
              <w:t>3. Документы, подтверждающие принятие агрохимикатов.</w:t>
            </w:r>
          </w:p>
          <w:p>
            <w:pPr>
              <w:pStyle w:val="Normal"/>
              <w:tabs>
                <w:tab w:val="clear" w:pos="709"/>
                <w:tab w:val="left" w:pos="275" w:leader="none"/>
              </w:tabs>
              <w:rPr/>
            </w:pPr>
            <w:r>
              <w:rPr>
                <w:sz w:val="20"/>
                <w:szCs w:val="20"/>
              </w:rPr>
              <w:t>4. Сертификаты соответствия, или декларации о соответствии, или свидетельства о государственной регистрации приобретенных агрохимикатов, или паспорта микробиологических удобрений.</w:t>
            </w:r>
          </w:p>
          <w:p>
            <w:pPr>
              <w:pStyle w:val="Normal"/>
              <w:tabs>
                <w:tab w:val="clear" w:pos="709"/>
                <w:tab w:val="left" w:pos="275" w:leader="none"/>
              </w:tabs>
              <w:rPr/>
            </w:pPr>
            <w:r>
              <w:rPr>
                <w:sz w:val="20"/>
                <w:szCs w:val="20"/>
              </w:rPr>
              <w:t>5. Документы, подтверждающие оплату приобретенных агрохимикатов, а в случае их приобретения по договорам мены – счета-фактуры (или счета) и документы, подтверждающие принятие встречно предоставляемого товара.</w:t>
            </w:r>
          </w:p>
          <w:p>
            <w:pPr>
              <w:pStyle w:val="Normal"/>
              <w:tabs>
                <w:tab w:val="clear" w:pos="709"/>
                <w:tab w:val="left" w:pos="275" w:leader="none"/>
              </w:tabs>
              <w:rPr/>
            </w:pPr>
            <w:r>
              <w:rPr>
                <w:sz w:val="20"/>
                <w:szCs w:val="20"/>
              </w:rPr>
              <w:t>6. Акт приема выполненных работ по прилагаемой форме № Р-9/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rPr/>
            </w:pPr>
            <w:r>
              <w:rPr>
                <w:sz w:val="20"/>
                <w:szCs w:val="20"/>
              </w:rPr>
              <w:t>7. Сведения об итогах сева под уро жай по форме федерального статистического наблюдения № 4-сх или № 1-фермер (в случае внесения удобрений под сельскохозяйственные растений урожая текущего год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ведения о производстве и отгрузке сельскохозяйственной продукции по форме федерального статистического наблюдения № П-1-СХ (МП) за последний отчетный период (в случае внесения минеральных удобрений под озимые зерновые сельскохозяйственные растения урожая года, следующего за годом обращения за субсидией).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2. Дополнительные условия, при соблюдении которых субсидия за счет средств областного бюджета предоставляется в повышен ном размер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1. Сохранение или увеличение площади обрабатываемой пашни (сумма посевной площади и площади пара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2. Соотношение площади посевов озимых и яровых зерновых и зернобобовых сельскохозяйственных растений не ниже чем 1:4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3. Подсев (посев) многолетних трав на площади не менее 15% от площади обрабатываемой пашни (включая подсев (посев), произведенный осенью прошлого года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4. Высев семян зерновых и зернобобовых сельскохозяйственных растений категорий от IV репродукции до оригинальных в количестве не менее 69% от общего количества высеянных семян зерновых и зернобобовых сельскохозяйственных расте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5. Проведение агрохимической мелиорации на площади, составляющей не менее 3% от площади используемой пашни (в случае, если почвы сельскохозяйственных угодий сельскохозяйственного товаропроизводителя нуждаются в проведении агрохимической мелио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6. Урожайность основных групп сельскохозяйственных растений не ниже, чем средняя за последние 5 л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4"/>
                <w:sz w:val="20"/>
                <w:szCs w:val="20"/>
              </w:rPr>
              <w:t>не более 50 % стоимости соответствующих агрохимика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кументы, подтверждающие соблюдение дополнительных условий:</w:t>
            </w:r>
          </w:p>
          <w:p>
            <w:pPr>
              <w:pStyle w:val="Normal"/>
              <w:tabs>
                <w:tab w:val="clear" w:pos="709"/>
                <w:tab w:val="left" w:pos="275" w:leader="none"/>
              </w:tabs>
              <w:rPr/>
            </w:pPr>
            <w:r>
              <w:rPr>
                <w:sz w:val="20"/>
                <w:szCs w:val="20"/>
              </w:rPr>
              <w:t>9. Сведения о сборе урожая сельскохозяйственных культур со всех земель за последние 5 лет, предшествующие году обращения за субсидией, составленные по форме федерального статистического наблюдения № 29-сх или № 2-фермер.</w:t>
            </w:r>
          </w:p>
          <w:p>
            <w:pPr>
              <w:pStyle w:val="Normal"/>
              <w:tabs>
                <w:tab w:val="clear" w:pos="709"/>
                <w:tab w:val="left" w:pos="275" w:leader="none"/>
              </w:tabs>
              <w:rPr/>
            </w:pPr>
            <w:r>
              <w:rPr>
                <w:sz w:val="20"/>
                <w:szCs w:val="20"/>
              </w:rPr>
              <w:t>10. Сведения о категории высеянных семян зерновых и зернобобовых сельскохозяйственных растений, составленные по прилагаемой форме № Р-9/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Справка об отсутствии необходимости </w:t>
            </w:r>
            <w:r>
              <w:rPr>
                <w:rFonts w:eastAsia="Calibri"/>
                <w:sz w:val="20"/>
                <w:szCs w:val="20"/>
              </w:rPr>
              <w:t>в проведении агрохимической мелиорации почв сельскохозяйственных угодий, составленная по форме Р-1/3.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5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лучае, если почвы сельскохозяйственных угодий сельскохозяйственного товаропроизводителя нуждаются в проведении агрохимической мелиорации, и справка, составленная по форме Р-1/3, не может быть представлена сельскохозяйственным товаропроизводителем, – предоставляются следующие отчетные документы:</w:t>
            </w:r>
          </w:p>
          <w:p>
            <w:pPr>
              <w:pStyle w:val="Normal"/>
              <w:tabs>
                <w:tab w:val="clear" w:pos="709"/>
                <w:tab w:val="left" w:pos="275" w:leader="none"/>
              </w:tabs>
              <w:rPr/>
            </w:pPr>
            <w:r>
              <w:rPr>
                <w:sz w:val="20"/>
                <w:szCs w:val="20"/>
              </w:rPr>
              <w:t>12. Акт приема выполненных работ, составленный по прилагаемой форме № Р-8/2 – в случае выполнения работ по агрохимической мелиорации силами сельскохозяйственного товаропроизводителя.</w:t>
            </w:r>
          </w:p>
          <w:p>
            <w:pPr>
              <w:pStyle w:val="Normal"/>
              <w:tabs>
                <w:tab w:val="clear" w:pos="709"/>
                <w:tab w:val="left" w:pos="275" w:leader="none"/>
              </w:tabs>
              <w:rPr/>
            </w:pPr>
            <w:r>
              <w:rPr>
                <w:sz w:val="20"/>
                <w:szCs w:val="20"/>
              </w:rPr>
              <w:t>13. Договоры о выполнении работ по агрохимической мелиорации и документы, подтверждающие выполнение таких работ – в случае их выполнения по заказу сельскохозяйственного товаропроизводителя третьими лицами.</w:t>
            </w:r>
          </w:p>
          <w:p>
            <w:pPr>
              <w:pStyle w:val="Normal"/>
              <w:tabs>
                <w:tab w:val="clear" w:pos="709"/>
                <w:tab w:val="left" w:pos="275" w:leader="none"/>
              </w:tabs>
              <w:rPr/>
            </w:pPr>
            <w:r>
              <w:rPr>
                <w:sz w:val="20"/>
                <w:szCs w:val="20"/>
              </w:rPr>
              <w:t>14. Сертификаты соответствия, или декларации о соответствии, или свидетельства о государственной регистрации приобретенных мелиоран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 Проектно-сметная документация на выполнение работ по агрохимической мелиорации, утвержденная сельскохозяйственным товаропроизводителем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ункт 10 исключить.</w:t>
      </w:r>
    </w:p>
    <w:p>
      <w:pPr>
        <w:pStyle w:val="Style15"/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пункте 13 в позиции </w:t>
      </w:r>
      <w:r>
        <w:rPr>
          <w:rFonts w:eastAsia="Calibri"/>
          <w:sz w:val="28"/>
          <w:szCs w:val="28"/>
          <w:lang w:eastAsia="en-US"/>
        </w:rPr>
        <w:t>графы 5 «Ставки субсидии» цифры «3165» заменить цифрами «2000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5. Д</w:t>
      </w:r>
      <w:r>
        <w:rPr/>
        <w:t>ополнить пунктом 14 следующего содержания: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1134"/>
        <w:gridCol w:w="1843"/>
        <w:gridCol w:w="425"/>
        <w:gridCol w:w="2410"/>
        <w:gridCol w:w="2410"/>
        <w:gridCol w:w="78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«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держка сельскохозяйственных товаропроизводителей в области растениевод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личие у сельскохозяйственных товаропроизводителей в году, предшествующем году обращения за субсидией, посевных площадей сельскохозяйственных расте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1. Заявление о предоставлении субсидии, составленное по прилагаемой форме № Р-14/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2. </w:t>
            </w:r>
            <w:r>
              <w:rPr>
                <w:rFonts w:eastAsia="Calibri"/>
                <w:sz w:val="20"/>
                <w:szCs w:val="20"/>
              </w:rPr>
              <w:t>Сведения о сборе урожая сельскохозяйственных культур со всех земель в году, предшествующем году обращения за субсидией, составленные по форме федерального статистического наблюдения № 29-СХ или № 2-фермер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с 19.04 </w:t>
            </w:r>
            <w:r>
              <w:rPr>
                <w:sz w:val="20"/>
                <w:szCs w:val="20"/>
              </w:rPr>
              <w:t>по 24.04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предоставления субсидий за счет средств федерального бюдж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Рассчитывается по формуле:</w:t>
            </w:r>
          </w:p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тПф = ОСфП / ∑ПП, где: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СтПф – ставка субсидии на поддержку сельскохозяйственных товаропроизводителей в области растениеводства за счет средств федерального бюджета (рублей на 1 гектар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ОСфП – объем средств, полученных из федерального бюджета бюджету Кировской области </w:t>
            </w:r>
            <w:r>
              <w:rPr>
                <w:rFonts w:eastAsia="Calibri"/>
                <w:sz w:val="20"/>
                <w:szCs w:val="20"/>
              </w:rPr>
              <w:t>на оказание несвязанной поддержки сельскохозяйственным товаропроизводителям в области растение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∑</w:t>
            </w:r>
            <w:r>
              <w:rPr>
                <w:rFonts w:eastAsia="Calibri"/>
                <w:sz w:val="20"/>
                <w:szCs w:val="20"/>
              </w:rPr>
              <w:t>ПП – размер посевной площади, используемой сельскохозяйственными товаропроизводителями, обратившимися за субсидией, в году, предшествующему году обращения за субсидие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 этом размер ставки субсидии не может быть менее минимальной ставки субсидии на 1 гектар посевной площади в Российской Федерации, устанавливаемой Министерством сельского хозяйства Российской Федерации по согласованию с Министерством экономического развития Российской Федер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14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предоставления субсидий за счёт средств областного бюдж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Рассчитывается по формуле:</w:t>
            </w:r>
          </w:p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тПо = ОСоП / ∑ПП, где: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СтПо – ставка субсидии на поддержку сельскохозяйственных товаропроизводителей в области растениеводства за счет средств областного бюджета (рублей на 1 гектар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ОСоП – объем средств, предусмотренных бюджетной росписью департамента сельского хозяйства и продовольствия Кировской области на данное мероприятие </w:t>
            </w:r>
            <w:r>
              <w:rPr>
                <w:rFonts w:eastAsia="Calibri"/>
                <w:sz w:val="20"/>
                <w:szCs w:val="20"/>
              </w:rPr>
              <w:t>в году обращения за субсидие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∑</w:t>
            </w:r>
            <w:r>
              <w:rPr>
                <w:rFonts w:eastAsia="Calibri"/>
                <w:sz w:val="20"/>
                <w:szCs w:val="20"/>
              </w:rPr>
              <w:t>ПП – размер посевной площади, используемой сельскохозяйственными товаропроизводителями, обратившимися за субсидией, в году, предшествующему году обращения за субсидие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 1 и № 2 к Регламенту изложить в новой редакции. Прилагаютс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ормы отчетных документов №№ Р-1/2, </w:t>
      </w:r>
      <w:r>
        <w:rPr>
          <w:rFonts w:eastAsia="Calibri"/>
          <w:sz w:val="28"/>
          <w:szCs w:val="28"/>
          <w:lang w:eastAsia="en-US"/>
        </w:rPr>
        <w:t>Р-4/2, Р-9/1, Р</w:t>
        <w:noBreakHyphen/>
        <w:t xml:space="preserve">10, Р-11/1, </w:t>
        <w:br/>
        <w:t>Р-11/2</w:t>
      </w:r>
      <w:r>
        <w:rPr>
          <w:sz w:val="28"/>
          <w:szCs w:val="28"/>
        </w:rPr>
        <w:t xml:space="preserve"> исключить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Форму отчетного документа № Р-4/1 изложить в новой редакции. Прилагается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6. </w:t>
      </w:r>
      <w:r>
        <w:rPr>
          <w:rFonts w:eastAsia="Calibri"/>
          <w:sz w:val="28"/>
          <w:szCs w:val="28"/>
          <w:lang w:eastAsia="en-US"/>
        </w:rPr>
        <w:t xml:space="preserve">Утвердить формы отчетных документов № Р-1/3 «Справка </w:t>
      </w:r>
      <w:r>
        <w:rPr>
          <w:sz w:val="28"/>
          <w:szCs w:val="28"/>
        </w:rPr>
        <w:t xml:space="preserve">об отсутствии необходимости </w:t>
      </w:r>
      <w:r>
        <w:rPr>
          <w:rFonts w:eastAsia="Calibri"/>
          <w:sz w:val="28"/>
          <w:szCs w:val="28"/>
        </w:rPr>
        <w:t>в проведении агрохимической мелиорации почв сельскохозяйственных угодий»,</w:t>
      </w:r>
      <w:r>
        <w:rPr>
          <w:rFonts w:eastAsia="Calibri"/>
          <w:sz w:val="28"/>
          <w:szCs w:val="28"/>
          <w:lang w:eastAsia="en-US"/>
        </w:rPr>
        <w:t xml:space="preserve"> № Р-5/3 «Справка-расчет суммы субсидии на раскорчевку выбывших из эксплуатации старых садов и рекультивацию раскорчеванных площадей для последующего садоводства», № Р-5/4 «Акт приема выполненных работ по раскорчевке выбывших из эксплуатации старых садов и рекультивации раскорчеванных площадей для последующего садоводства», № Р-14/1 «Заявление о предоставлении субсидии на поддержку сельскохозяйственных товаропроизводителей в области растениеводства». Прилагаютс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9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</w:t>
      </w:r>
    </w:p>
    <w:p>
      <w:pPr>
        <w:pStyle w:val="TextBody"/>
        <w:spacing w:lineRule="exact" w:line="240"/>
        <w:ind w:left="5812" w:hanging="0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TextBody"/>
        <w:spacing w:lineRule="exact" w:line="240"/>
        <w:ind w:left="5812" w:hanging="0"/>
        <w:rPr/>
      </w:pPr>
      <w:r>
        <w:rPr>
          <w:sz w:val="25"/>
          <w:szCs w:val="25"/>
        </w:rPr>
        <w:t>к Регламенту представления и рассмотрения документов для предоставления субсидий из</w:t>
      </w:r>
    </w:p>
    <w:p>
      <w:pPr>
        <w:pStyle w:val="TextBody"/>
        <w:spacing w:lineRule="exact" w:line="240"/>
        <w:ind w:left="5812" w:hanging="0"/>
        <w:rPr/>
      </w:pPr>
      <w:r>
        <w:rPr>
          <w:sz w:val="25"/>
          <w:szCs w:val="25"/>
        </w:rPr>
        <w:t>областного бюджета на</w:t>
      </w:r>
    </w:p>
    <w:p>
      <w:pPr>
        <w:pStyle w:val="TextBody"/>
        <w:spacing w:lineRule="exact" w:line="240"/>
        <w:ind w:left="5812" w:hanging="0"/>
        <w:rPr/>
      </w:pPr>
      <w:r>
        <w:rPr>
          <w:sz w:val="25"/>
          <w:szCs w:val="25"/>
        </w:rPr>
        <w:t>развитие растениеводства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exact" w:line="2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АВКИ</w:t>
      </w:r>
    </w:p>
    <w:p>
      <w:pPr>
        <w:pStyle w:val="Normal"/>
        <w:widowControl w:val="false"/>
        <w:spacing w:lineRule="exact" w:line="240"/>
        <w:ind w:left="709" w:right="708" w:hanging="0"/>
        <w:jc w:val="center"/>
        <w:rPr/>
      </w:pPr>
      <w:r>
        <w:rPr>
          <w:b/>
          <w:sz w:val="25"/>
          <w:szCs w:val="25"/>
        </w:rPr>
        <w:t xml:space="preserve">субсидий за счет средств областного бюджета на приобретение </w:t>
        <w:br/>
        <w:t>оригинальных, элитных семян, а также на производство</w:t>
      </w:r>
    </w:p>
    <w:p>
      <w:pPr>
        <w:pStyle w:val="Normal"/>
        <w:widowControl w:val="false"/>
        <w:spacing w:lineRule="exact" w:line="240"/>
        <w:ind w:left="709" w:right="708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 реализацию репродукционных семян</w:t>
        <w:br/>
        <w:t>сельскохозяйственных растений</w:t>
      </w:r>
    </w:p>
    <w:p>
      <w:pPr>
        <w:pStyle w:val="Normal"/>
        <w:widowControl w:val="false"/>
        <w:spacing w:lineRule="exact" w:line="240"/>
        <w:ind w:left="709" w:right="708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1"/>
        <w:gridCol w:w="3119"/>
        <w:gridCol w:w="141"/>
        <w:gridCol w:w="1701"/>
        <w:gridCol w:w="3544"/>
      </w:tblGrid>
      <w:tr>
        <w:trPr>
          <w:trHeight w:val="6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ельскохозяйственного растения (наименование группы сельскохозяйственных растений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авка субсидии, руб./т (% от стоимости)</w:t>
            </w:r>
          </w:p>
        </w:tc>
      </w:tr>
      <w:tr>
        <w:trPr>
          <w:trHeight w:val="6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случае соблюдения только общих условий предоставления субсид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случае соблюдения дополнительных условий, указанных в подпунктах 3.1.1.1 – 3.1.1.6 пункта 3 Порядка предоставления в 2008 - 2015 годах субсидий из областного бюджета на развитие растениеводства, утвержденного Постановлением Правительства Кировской области от 25.03.2008 № 126/93 «О предоставлении в 2008 – 2015 годах субсидий из областного бюджета на развитие растениеводства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ение оригинальных семян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рновы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раз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бобовые, крупяны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раз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бобовые трав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сортосохранения (предварительного размно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злаковые тр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сортосохранения (предварительного размно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 масличный (кудряш, межеумок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раз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летние трав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раз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с (питомник размно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ение элитных семян: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торое предоставляются субсидии за счет средств федерального бюджет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ы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нобобовые, крупяные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ер, люцер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с (включая суперэлиту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-долгунец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очная элита,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и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ные, включая суперэлиту, элиту и родительские форм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% от стоимости семя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 от стоимости семян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торое не предоставляются субсидии за счет средств федерального бюджет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ноголетние бобовые травы (кроме клевера и люцерны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0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злаковые трав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летние трав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 масличный (кудряш, межеумок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-суперэли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, эли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укуруза (включая гибрид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F1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о и реализация репродукционных семян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бобовы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репродук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пин, рапс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и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ер, люцерна, лядвенец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и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ятник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и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и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48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_______________</w:t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Приложение № 2</w:t>
      </w:r>
    </w:p>
    <w:p>
      <w:pPr>
        <w:pStyle w:val="TextBody"/>
        <w:tabs>
          <w:tab w:val="clear" w:pos="709"/>
          <w:tab w:val="left" w:pos="5812" w:leader="none"/>
        </w:tabs>
        <w:ind w:left="5812" w:hanging="0"/>
        <w:rPr/>
      </w:pPr>
      <w:r>
        <w:rPr>
          <w:sz w:val="25"/>
          <w:szCs w:val="25"/>
        </w:rPr>
        <w:t>к Регламенту представления и рассмотрения документов для предоставления субсидий из областного бюджета на развитие растениеводства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АВ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субсидий за счет средств областного бюджета на приобретение агрохимик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7"/>
        <w:gridCol w:w="3936"/>
        <w:gridCol w:w="1134"/>
        <w:gridCol w:w="1134"/>
        <w:gridCol w:w="2461"/>
      </w:tblGrid>
      <w:tr>
        <w:trPr>
          <w:trHeight w:val="34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Наименование агрохимик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left="130" w:right="250" w:hanging="2"/>
              <w:jc w:val="center"/>
              <w:rPr/>
            </w:pPr>
            <w:r>
              <w:rPr>
                <w:b/>
                <w:color w:val="000000"/>
                <w:spacing w:val="-2"/>
              </w:rPr>
              <w:t>Единица измерения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31"/>
              <w:ind w:left="130" w:right="250" w:hanging="2"/>
              <w:jc w:val="center"/>
              <w:rPr/>
            </w:pPr>
            <w:r>
              <w:rPr>
                <w:b/>
                <w:color w:val="000000"/>
                <w:spacing w:val="-2"/>
              </w:rPr>
              <w:t>Ставка субсидии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случае соблюдения только общих условий предоставления субсид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случае соблюдения дополнительных условий, указанных в подпунктах 3.1.1.1 – 3.1.1.6 пункта 3 Порядка предоставления в 2008 – 2015 годах субсидий из областного бюджета на развитие растениеводства, утвержденного Постановлением Правительства Кировской области от 25.03.2008 </w:t>
              <w:br/>
              <w:t>№ 126/93 «О предоставлении в 2008 – 2015 годах субсидий из областного бюджета на развитие растениеводств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ммиачная селитра, </w:t>
            </w:r>
            <w:r>
              <w:rPr>
                <w:spacing w:val="-6"/>
              </w:rPr>
              <w:t>азотофосфат, известково-аммиачная сели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кг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итроаммофоска (азофоска), диаммофоска, нитрофоска, аммофос, азотно-фосфорно-калийные удобрения, NPK, тукосмесь, аммофос, диаммонийфосфат, нитроаммофосфат, карбамид (мочеви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0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лий хлорис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лимаг (калимагнез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5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икровит, Микромак, </w:t>
              <w:br/>
              <w:t>Микроэ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йкал – ЭМ</w:t>
            </w:r>
            <w:r>
              <w:rPr>
                <w:spacing w:val="-6"/>
              </w:rPr>
              <w:t>, Лигногумат, Аквадон-Микро, Зелен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изоагрин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б/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autoSpaceDE w:val="false"/>
        <w:spacing w:lineRule="exact" w:line="40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</w:t>
      </w:r>
    </w:p>
    <w:p>
      <w:pPr>
        <w:pStyle w:val="Normal"/>
        <w:autoSpaceDE w:val="false"/>
        <w:spacing w:lineRule="exact" w:line="4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орма № Р-1/3</w:t>
      </w:r>
    </w:p>
    <w:p>
      <w:pPr>
        <w:pStyle w:val="Normal"/>
        <w:autoSpaceDE w:val="false"/>
        <w:spacing w:lineRule="exact" w:line="4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б отсутствии необходимости </w:t>
      </w:r>
      <w:r>
        <w:rPr>
          <w:rFonts w:eastAsia="Calibri"/>
          <w:sz w:val="28"/>
          <w:szCs w:val="28"/>
        </w:rPr>
        <w:t>в проведении агрохимической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мелиорации почв сельскохозяйственных угодий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в ____________________________________________________________________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(наименование и ИНН сельскохозяйственного товаропроизводителя, муниципального района или городского округа)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виду того, что почвы всех сельскохозяйственных угодий, используемых  _______________________________________, имеют кислотность, близкую к </w:t>
      </w:r>
    </w:p>
    <w:p>
      <w:pPr>
        <w:pStyle w:val="Normal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(наименование и ИНН сельскохозяйственного товаропроизводителя)</w:t>
      </w:r>
    </w:p>
    <w:p>
      <w:pPr>
        <w:pStyle w:val="Normal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йтральной или нейтральную (значение рН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KCL</w:t>
      </w:r>
      <w:r>
        <w:rPr>
          <w:color w:val="000000"/>
          <w:spacing w:val="-1"/>
          <w:sz w:val="28"/>
          <w:szCs w:val="28"/>
        </w:rPr>
        <w:t xml:space="preserve"> не ниже 5,6) и содержание подвижных соединений фосфора, определенное по методу Кирсанова в модификации ЦИНАО, не менее 100 мг/кг почвы, они не нуждаются в оптимизации кислотно-щелочного и питательного режима путем внесения в них известковых материалов и фосфоритной муки.</w:t>
      </w:r>
    </w:p>
    <w:p>
      <w:pPr>
        <w:pStyle w:val="TextBody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  <w:r>
        <w:rPr>
          <w:sz w:val="22"/>
          <w:szCs w:val="22"/>
          <w:lang w:val="ru-RU"/>
        </w:rPr>
        <w:t>____</w:t>
      </w:r>
      <w:r>
        <w:rPr>
          <w:sz w:val="22"/>
          <w:szCs w:val="22"/>
        </w:rPr>
        <w:t>_____</w:t>
        <w:tab/>
        <w:tab/>
        <w:t xml:space="preserve">        _________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 xml:space="preserve">_____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   _____________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</w:rPr>
        <w:t>(должность руководителя сельскохозяйственного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ab/>
        <w:tab/>
        <w:t xml:space="preserve"> 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(подпись)</w:t>
        <w:tab/>
      </w:r>
      <w:r>
        <w:rPr>
          <w:sz w:val="20"/>
          <w:szCs w:val="20"/>
          <w:lang w:val="ru-RU"/>
        </w:rPr>
        <w:t xml:space="preserve">              </w:t>
      </w:r>
      <w:r>
        <w:rPr>
          <w:sz w:val="20"/>
          <w:szCs w:val="20"/>
        </w:rPr>
        <w:t>(инициалы, фамилия)</w:t>
      </w:r>
    </w:p>
    <w:p>
      <w:pPr>
        <w:pStyle w:val="TextBody"/>
        <w:rPr/>
      </w:pPr>
      <w:r>
        <w:rPr>
          <w:sz w:val="20"/>
          <w:szCs w:val="20"/>
        </w:rPr>
        <w:t>товаропроизводителя)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4536" w:hanging="0"/>
        <w:rPr/>
      </w:pPr>
      <w:r>
        <w:rPr/>
        <w:t>М.П.</w:t>
      </w:r>
    </w:p>
    <w:p>
      <w:pPr>
        <w:pStyle w:val="TextBody"/>
        <w:rPr/>
      </w:pPr>
      <w:r>
        <w:rPr/>
        <w:t>«______»_______________20_</w:t>
      </w:r>
      <w:r>
        <w:rPr>
          <w:lang w:val="ru-RU"/>
        </w:rPr>
        <w:t>_</w:t>
      </w:r>
      <w:r>
        <w:rPr/>
        <w:t>_ г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tabs>
          <w:tab w:val="clear" w:pos="709"/>
          <w:tab w:val="left" w:pos="8130" w:leader="none"/>
        </w:tabs>
        <w:spacing w:lineRule="auto" w:line="216"/>
        <w:rPr/>
      </w:pPr>
      <w:r>
        <w:rPr/>
        <w:t>СВЕДЕНИЯ ПОДТВЕРЖДЕНЫ:</w:t>
        <w:tab/>
      </w:r>
    </w:p>
    <w:p>
      <w:pPr>
        <w:pStyle w:val="TextBody"/>
        <w:tabs>
          <w:tab w:val="clear" w:pos="709"/>
          <w:tab w:val="left" w:pos="5387" w:leader="none"/>
          <w:tab w:val="left" w:pos="8222" w:leader="none"/>
          <w:tab w:val="left" w:pos="11100" w:leader="none"/>
        </w:tabs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  <w:r>
        <w:rPr>
          <w:sz w:val="22"/>
          <w:szCs w:val="22"/>
          <w:lang w:val="ru-RU"/>
        </w:rPr>
        <w:t xml:space="preserve">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__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_</w:t>
      </w:r>
      <w:r>
        <w:rPr>
          <w:sz w:val="22"/>
          <w:szCs w:val="22"/>
          <w:lang w:val="ru-RU"/>
        </w:rPr>
        <w:t>_____</w:t>
      </w:r>
      <w:r>
        <w:rPr>
          <w:sz w:val="22"/>
          <w:szCs w:val="22"/>
        </w:rPr>
        <w:t>________</w:t>
      </w:r>
    </w:p>
    <w:p>
      <w:pPr>
        <w:pStyle w:val="TextBody"/>
        <w:spacing w:lineRule="auto" w:line="216"/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представитель ФГУ ГЦАС «Кировский»</w:t>
      </w:r>
      <w:r>
        <w:rPr>
          <w:sz w:val="20"/>
          <w:szCs w:val="20"/>
        </w:rPr>
        <w:t xml:space="preserve">) </w:t>
        <w:tab/>
        <w:tab/>
      </w:r>
      <w:r>
        <w:rPr>
          <w:sz w:val="20"/>
          <w:szCs w:val="20"/>
          <w:lang w:val="ru-RU"/>
        </w:rPr>
        <w:t xml:space="preserve">      </w:t>
      </w:r>
      <w:r>
        <w:rPr/>
        <w:t>М.П.</w:t>
      </w:r>
      <w:r>
        <w:rPr>
          <w:sz w:val="20"/>
          <w:szCs w:val="20"/>
        </w:rPr>
        <w:tab/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</w:rPr>
        <w:t xml:space="preserve"> (подпись)</w:t>
        <w:tab/>
        <w:tab/>
        <w:t>(инициалы, фамилия)</w:t>
      </w:r>
    </w:p>
    <w:p>
      <w:pPr>
        <w:pStyle w:val="TextBody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16"/>
        <w:rPr/>
      </w:pPr>
      <w:r>
        <w:rPr/>
        <w:t xml:space="preserve"> </w:t>
      </w:r>
      <w:r>
        <w:rPr/>
        <w:t>«_____»__________________20__ г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9" w:gutter="0" w:header="567" w:top="110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ind w:firstLine="709"/>
        <w:jc w:val="right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TextBody"/>
        <w:ind w:firstLine="11340"/>
        <w:jc w:val="right"/>
        <w:rPr/>
      </w:pPr>
      <w:r>
        <w:rPr/>
        <w:t>Форма № Р-4/1</w:t>
      </w:r>
    </w:p>
    <w:p>
      <w:pPr>
        <w:pStyle w:val="TextBody"/>
        <w:jc w:val="center"/>
        <w:rPr>
          <w:sz w:val="16"/>
          <w:szCs w:val="16"/>
        </w:rPr>
      </w:pPr>
      <w:r>
        <w:rPr>
          <w:b/>
        </w:rPr>
        <w:t>СПРАВКА-РАСЧЁТ</w:t>
      </w:r>
    </w:p>
    <w:p>
      <w:pPr>
        <w:pStyle w:val="TextBody"/>
        <w:jc w:val="center"/>
        <w:rPr/>
      </w:pPr>
      <w:r>
        <w:rPr>
          <w:b/>
        </w:rPr>
        <w:t>суммы субсидии на производство</w:t>
      </w:r>
      <w:r>
        <w:rPr/>
        <w:t xml:space="preserve"> </w:t>
      </w:r>
      <w:r>
        <w:rPr>
          <w:b/>
        </w:rPr>
        <w:t>льносоломки и льнотресты (в переводе на льноволокно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и ИНН сельскохозяйственного товаропроизводителя, муниципального района или городского округа)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 _______________________ 20__ года</w:t>
      </w:r>
    </w:p>
    <w:p>
      <w:pPr>
        <w:pStyle w:val="TextBody"/>
        <w:ind w:left="6096" w:hanging="0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(месяцы)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0"/>
        <w:rPr>
          <w:sz w:val="28"/>
        </w:rPr>
      </w:pPr>
      <w:r>
        <w:rPr>
          <w:sz w:val="28"/>
        </w:rPr>
        <w:t>Прошу предоставить субсидию в следующем размере: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338"/>
        <w:gridCol w:w="3119"/>
        <w:gridCol w:w="2551"/>
        <w:gridCol w:w="2552"/>
        <w:gridCol w:w="2191"/>
      </w:tblGrid>
      <w:tr>
        <w:trPr>
          <w:trHeight w:val="104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Номер и дата документа, подтверждающего </w:t>
            </w:r>
            <w:r>
              <w:rPr>
                <w:rFonts w:eastAsia="Calibri"/>
                <w:sz w:val="20"/>
                <w:szCs w:val="20"/>
                <w:lang w:val="ru-RU"/>
              </w:rPr>
              <w:t>передачу</w:t>
            </w:r>
            <w:r>
              <w:rPr>
                <w:rFonts w:eastAsia="Calibri"/>
                <w:sz w:val="20"/>
                <w:szCs w:val="20"/>
              </w:rPr>
              <w:t xml:space="preserve"> льна-долгунца (льносоломки и (или) льнотресты) на переработку льнозаводам или на реализацию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ный вес льнотресты, тон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Количество в переводе на льноволокно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субсидии, руб./т льноволокна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субсидии, руб. 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</w:t>
        <w:tab/>
        <w:tab/>
        <w:t xml:space="preserve">                     _____________________                ____________________</w:t>
      </w:r>
    </w:p>
    <w:p>
      <w:pPr>
        <w:pStyle w:val="TextBody"/>
        <w:rPr/>
      </w:pPr>
      <w:r>
        <w:rPr>
          <w:sz w:val="20"/>
          <w:szCs w:val="20"/>
        </w:rPr>
        <w:t>(должность руководителя сельскохозяйственного товаропроизводителя)</w:t>
      </w:r>
      <w:r>
        <w:rPr>
          <w:sz w:val="22"/>
          <w:szCs w:val="22"/>
        </w:rPr>
        <w:t xml:space="preserve"> </w:t>
        <w:tab/>
        <w:tab/>
        <w:tab/>
        <w:tab/>
        <w:t xml:space="preserve">      </w:t>
      </w:r>
      <w:r>
        <w:rPr>
          <w:sz w:val="20"/>
          <w:szCs w:val="20"/>
        </w:rPr>
        <w:t>(подпись)</w:t>
        <w:tab/>
        <w:tab/>
        <w:tab/>
        <w:t xml:space="preserve">  (инициалы, фамилия)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2"/>
          <w:szCs w:val="22"/>
        </w:rPr>
      </w:pPr>
      <w:r>
        <w:rPr/>
        <w:t>Главный бухгалтер</w:t>
        <w:tab/>
        <w:tab/>
        <w:tab/>
        <w:tab/>
        <w:tab/>
        <w:tab/>
        <w:t>М.П.</w:t>
      </w:r>
      <w:r>
        <w:rPr>
          <w:sz w:val="22"/>
          <w:szCs w:val="22"/>
        </w:rPr>
        <w:t xml:space="preserve">                                       _____________________                ____________________</w:t>
      </w:r>
    </w:p>
    <w:p>
      <w:pPr>
        <w:pStyle w:val="TextBody"/>
        <w:rPr/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  <w:tab/>
        <w:tab/>
        <w:tab/>
        <w:t xml:space="preserve">  (инициалы, фамилия) </w:t>
      </w:r>
    </w:p>
    <w:p>
      <w:pPr>
        <w:pStyle w:val="TextBody"/>
        <w:rPr/>
      </w:pPr>
      <w:r>
        <w:rPr/>
        <w:t xml:space="preserve"> </w:t>
      </w:r>
      <w:r>
        <w:rPr/>
        <w:t>«______»______________________20__ г.</w:t>
      </w:r>
    </w:p>
    <w:p>
      <w:pPr>
        <w:pStyle w:val="TextBody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8130" w:leader="none"/>
        </w:tabs>
        <w:spacing w:lineRule="auto" w:line="216"/>
        <w:rPr/>
      </w:pPr>
      <w:r>
        <w:rPr/>
        <w:t>СОГЛАСОВАНО:</w:t>
        <w:tab/>
      </w:r>
    </w:p>
    <w:p>
      <w:pPr>
        <w:pStyle w:val="TextBody"/>
        <w:tabs>
          <w:tab w:val="clear" w:pos="709"/>
          <w:tab w:val="left" w:pos="8222" w:leader="none"/>
          <w:tab w:val="left" w:pos="11100" w:leader="none"/>
        </w:tabs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______________________________________________                                                               ______________________</w:t>
        <w:tab/>
        <w:t xml:space="preserve">  ____________________</w:t>
      </w:r>
    </w:p>
    <w:p>
      <w:pPr>
        <w:pStyle w:val="TextBody"/>
        <w:spacing w:lineRule="auto" w:line="216"/>
        <w:rPr/>
      </w:pPr>
      <w:r>
        <w:rPr>
          <w:sz w:val="20"/>
          <w:szCs w:val="20"/>
        </w:rPr>
        <w:t xml:space="preserve">(должность руководителя органа местного самоуправления) </w:t>
        <w:tab/>
        <w:tab/>
        <w:tab/>
        <w:t xml:space="preserve">                                      (подпись)</w:t>
        <w:tab/>
        <w:tab/>
        <w:t xml:space="preserve">                 (инициалы, фамилия)</w:t>
      </w:r>
    </w:p>
    <w:p>
      <w:pPr>
        <w:pStyle w:val="TextBody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16"/>
        <w:rPr>
          <w:sz w:val="22"/>
          <w:szCs w:val="22"/>
        </w:rPr>
      </w:pPr>
      <w:r>
        <w:rPr/>
        <w:t>Главный бухгалтер органа местного самоуправления</w:t>
      </w:r>
      <w:r>
        <w:rPr>
          <w:sz w:val="28"/>
          <w:szCs w:val="28"/>
        </w:rPr>
        <w:t xml:space="preserve"> </w:t>
        <w:tab/>
      </w:r>
      <w:r>
        <w:rPr/>
        <w:t>М.П.</w:t>
      </w:r>
      <w:r>
        <w:rPr>
          <w:sz w:val="28"/>
          <w:szCs w:val="28"/>
        </w:rPr>
        <w:t xml:space="preserve">                              </w:t>
      </w:r>
      <w:r>
        <w:rPr>
          <w:sz w:val="22"/>
          <w:szCs w:val="22"/>
        </w:rPr>
        <w:t>_____________________                 ____________________</w:t>
      </w:r>
    </w:p>
    <w:p>
      <w:pPr>
        <w:pStyle w:val="TextBody"/>
        <w:spacing w:lineRule="auto" w:line="216"/>
        <w:ind w:left="1410" w:firstLine="567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подпись)</w:t>
        <w:tab/>
        <w:tab/>
        <w:t xml:space="preserve">                  (инициалы, фамилия)</w:t>
      </w:r>
    </w:p>
    <w:p>
      <w:pPr>
        <w:pStyle w:val="TextBody"/>
        <w:spacing w:lineRule="auto" w:line="216"/>
        <w:rPr/>
      </w:pPr>
      <w:r>
        <w:rPr/>
        <w:t>«_____»__________________20__ г.</w:t>
      </w:r>
    </w:p>
    <w:p>
      <w:pPr>
        <w:pStyle w:val="TextBody"/>
        <w:spacing w:lineRule="auto" w:line="216"/>
        <w:rPr/>
      </w:pPr>
      <w:r>
        <w:rPr/>
      </w:r>
    </w:p>
    <w:p>
      <w:pPr>
        <w:pStyle w:val="ConsPlusNonformat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TextBody"/>
        <w:rPr>
          <w:lang w:val="ru-RU"/>
        </w:rPr>
      </w:pPr>
      <w:r>
        <w:rPr/>
        <w:t>Фамилия, имя, отчество, № телефона</w:t>
      </w:r>
    </w:p>
    <w:p>
      <w:pPr>
        <w:pStyle w:val="TextBody"/>
        <w:ind w:firstLine="7655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firstLine="7655"/>
        <w:jc w:val="right"/>
        <w:rPr>
          <w:lang w:val="ru-RU"/>
        </w:rPr>
      </w:pPr>
      <w:r>
        <w:rPr/>
        <w:t>Форма № Р-5/</w:t>
      </w:r>
      <w:r>
        <w:rPr>
          <w:lang w:val="ru-RU"/>
        </w:rPr>
        <w:t>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b/>
        </w:rPr>
        <w:t>СПРАВКА-РАСЧЁТ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>суммы субсидии на раскорчевку выбывших из эксплуатации старых садов 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екультивацию</w:t>
      </w:r>
      <w:r>
        <w:rPr>
          <w:b/>
          <w:lang w:val="ru-RU"/>
        </w:rPr>
        <w:t xml:space="preserve"> </w:t>
      </w:r>
      <w:r>
        <w:rPr>
          <w:b/>
        </w:rPr>
        <w:t>раскорчеванных площадей для последующего садовод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и ИНН сельскохозяйственного товаропроизводителя, муниципального района или городского округа)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 _______________________ 20__ года</w:t>
      </w:r>
    </w:p>
    <w:p>
      <w:pPr>
        <w:pStyle w:val="TextBody"/>
        <w:ind w:left="6096" w:hanging="0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(месяцы)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0"/>
        <w:rPr/>
      </w:pPr>
      <w:r>
        <w:rPr/>
        <w:t>Прошу предоставить субсидию в следующем размере:</w:t>
      </w:r>
    </w:p>
    <w:p>
      <w:pPr>
        <w:pStyle w:val="TextBody"/>
        <w:rPr/>
      </w:pPr>
      <w:r>
        <w:rPr/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134"/>
        <w:gridCol w:w="1417"/>
        <w:gridCol w:w="2127"/>
        <w:gridCol w:w="1984"/>
        <w:gridCol w:w="2126"/>
        <w:gridCol w:w="1985"/>
      </w:tblGrid>
      <w:tr>
        <w:trPr>
          <w:trHeight w:val="4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Наименование выполненны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затраты, без НДС, ру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 xml:space="preserve">Ставка субсидии, руб./га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, руб.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средств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средств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средств федер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средств областного бюджета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</w:t>
        <w:tab/>
        <w:tab/>
        <w:t xml:space="preserve">                     _____________________                ____________________</w:t>
      </w:r>
    </w:p>
    <w:p>
      <w:pPr>
        <w:pStyle w:val="TextBody"/>
        <w:rPr/>
      </w:pPr>
      <w:r>
        <w:rPr>
          <w:sz w:val="20"/>
          <w:szCs w:val="20"/>
        </w:rPr>
        <w:t>(должность руководителя сельскохозяйственного товаропроизводителя)</w:t>
      </w:r>
      <w:r>
        <w:rPr>
          <w:sz w:val="22"/>
          <w:szCs w:val="22"/>
        </w:rPr>
        <w:t xml:space="preserve"> </w:t>
        <w:tab/>
        <w:tab/>
        <w:tab/>
        <w:tab/>
        <w:t xml:space="preserve">      </w:t>
      </w:r>
      <w:r>
        <w:rPr>
          <w:sz w:val="20"/>
          <w:szCs w:val="20"/>
        </w:rPr>
        <w:t>(подпись)</w:t>
        <w:tab/>
        <w:tab/>
        <w:tab/>
        <w:t xml:space="preserve">  (инициалы, фамилия)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2"/>
          <w:szCs w:val="22"/>
        </w:rPr>
      </w:pPr>
      <w:r>
        <w:rPr/>
        <w:t>Главный бухгалтер</w:t>
        <w:tab/>
        <w:tab/>
        <w:tab/>
        <w:tab/>
        <w:tab/>
        <w:tab/>
        <w:t>М.П.</w:t>
      </w:r>
      <w:r>
        <w:rPr>
          <w:sz w:val="22"/>
          <w:szCs w:val="22"/>
        </w:rPr>
        <w:t xml:space="preserve">                                       _____________________                ____________________</w:t>
      </w:r>
    </w:p>
    <w:p>
      <w:pPr>
        <w:pStyle w:val="TextBody"/>
        <w:rPr/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  <w:tab/>
        <w:tab/>
        <w:tab/>
        <w:t xml:space="preserve">  (инициалы, фамилия) </w:t>
      </w:r>
    </w:p>
    <w:p>
      <w:pPr>
        <w:pStyle w:val="TextBody"/>
        <w:rPr/>
      </w:pPr>
      <w:r>
        <w:rPr/>
        <w:t xml:space="preserve"> </w:t>
      </w:r>
      <w:r>
        <w:rPr/>
        <w:t>«______»______________________20__ г.</w:t>
      </w:r>
    </w:p>
    <w:p>
      <w:pPr>
        <w:pStyle w:val="TextBody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8130" w:leader="none"/>
        </w:tabs>
        <w:spacing w:lineRule="auto" w:line="216"/>
        <w:rPr/>
      </w:pPr>
      <w:r>
        <w:rPr/>
        <w:t>СОГЛАСОВАНО:</w:t>
        <w:tab/>
      </w:r>
    </w:p>
    <w:p>
      <w:pPr>
        <w:pStyle w:val="TextBody"/>
        <w:tabs>
          <w:tab w:val="clear" w:pos="709"/>
          <w:tab w:val="left" w:pos="8222" w:leader="none"/>
          <w:tab w:val="left" w:pos="11100" w:leader="none"/>
        </w:tabs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______________________________________________                                                               ______________________</w:t>
        <w:tab/>
        <w:t xml:space="preserve">  ____________________</w:t>
      </w:r>
    </w:p>
    <w:p>
      <w:pPr>
        <w:pStyle w:val="TextBody"/>
        <w:spacing w:lineRule="auto" w:line="216"/>
        <w:rPr/>
      </w:pPr>
      <w:r>
        <w:rPr>
          <w:sz w:val="20"/>
          <w:szCs w:val="20"/>
        </w:rPr>
        <w:t xml:space="preserve">(должность руководителя органа местного самоуправления) </w:t>
        <w:tab/>
        <w:tab/>
        <w:tab/>
        <w:t xml:space="preserve">                                      (подпись)</w:t>
        <w:tab/>
        <w:tab/>
        <w:t xml:space="preserve">                 (инициалы, фамилия)</w:t>
      </w:r>
    </w:p>
    <w:p>
      <w:pPr>
        <w:pStyle w:val="TextBody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16"/>
        <w:rPr>
          <w:sz w:val="22"/>
          <w:szCs w:val="22"/>
        </w:rPr>
      </w:pPr>
      <w:r>
        <w:rPr/>
        <w:t>Главный бухгалтер органа местного самоуправления</w:t>
      </w:r>
      <w:r>
        <w:rPr>
          <w:sz w:val="28"/>
          <w:szCs w:val="28"/>
        </w:rPr>
        <w:t xml:space="preserve"> </w:t>
        <w:tab/>
      </w:r>
      <w:r>
        <w:rPr/>
        <w:t>М.П.</w:t>
      </w:r>
      <w:r>
        <w:rPr>
          <w:sz w:val="28"/>
          <w:szCs w:val="28"/>
        </w:rPr>
        <w:t xml:space="preserve">                              </w:t>
      </w:r>
      <w:r>
        <w:rPr>
          <w:sz w:val="22"/>
          <w:szCs w:val="22"/>
        </w:rPr>
        <w:t>_____________________                 ____________________</w:t>
      </w:r>
    </w:p>
    <w:p>
      <w:pPr>
        <w:pStyle w:val="TextBody"/>
        <w:spacing w:lineRule="auto" w:line="216"/>
        <w:ind w:left="1410" w:firstLine="567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подпись)</w:t>
        <w:tab/>
        <w:tab/>
        <w:t xml:space="preserve">                  (инициалы, фамилия)</w:t>
      </w:r>
    </w:p>
    <w:p>
      <w:pPr>
        <w:pStyle w:val="TextBody"/>
        <w:spacing w:lineRule="auto" w:line="216"/>
        <w:rPr/>
      </w:pPr>
      <w:r>
        <w:rPr/>
        <w:t xml:space="preserve"> </w:t>
      </w:r>
      <w:r>
        <w:rPr/>
        <w:t>«_____»__________________20__ г.</w:t>
      </w:r>
    </w:p>
    <w:p>
      <w:pPr>
        <w:pStyle w:val="TextBody"/>
        <w:spacing w:lineRule="auto" w:line="216"/>
        <w:rPr/>
      </w:pPr>
      <w:r>
        <w:rPr/>
      </w:r>
    </w:p>
    <w:p>
      <w:pPr>
        <w:pStyle w:val="ConsPlusNonformat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sectPr>
          <w:headerReference w:type="default" r:id="rId6"/>
          <w:type w:val="nextPage"/>
          <w:pgSz w:orient="landscape" w:w="16838" w:h="11906"/>
          <w:pgMar w:left="1077" w:right="107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милия, имя, отчество, № телефона </w:t>
      </w:r>
    </w:p>
    <w:p>
      <w:pPr>
        <w:pStyle w:val="TextBody"/>
        <w:ind w:left="7655" w:firstLine="2"/>
        <w:jc w:val="right"/>
        <w:rPr>
          <w:lang w:val="ru-RU"/>
        </w:rPr>
      </w:pPr>
      <w:r>
        <w:rPr/>
        <w:t>Форма № Р-5/</w:t>
      </w:r>
      <w:r>
        <w:rPr>
          <w:lang w:val="ru-RU"/>
        </w:rPr>
        <w:t>4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№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ки выполненных сельскохозяйственным товаропроизводителем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 по раскорчевк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выбывших из эксплуатации старых садов и рекультивац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раскорчеванных площадей для последующего садоводства</w:t>
      </w:r>
    </w:p>
    <w:p>
      <w:pPr>
        <w:pStyle w:val="TextBody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ind w:left="4956" w:firstLine="708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_”_____________20_ г.</w:t>
      </w:r>
    </w:p>
    <w:p>
      <w:pPr>
        <w:pStyle w:val="TextBody"/>
        <w:ind w:firstLine="851"/>
        <w:rPr/>
      </w:pPr>
      <w:r>
        <w:rPr>
          <w:sz w:val="28"/>
        </w:rPr>
        <w:t>Орган местного самоуправления _______________________</w:t>
      </w:r>
      <w:r>
        <w:rPr>
          <w:sz w:val="28"/>
          <w:lang w:val="ru-RU"/>
        </w:rPr>
        <w:t>__________________________________</w:t>
      </w:r>
      <w:r>
        <w:rPr>
          <w:sz w:val="28"/>
        </w:rPr>
        <w:t>_____________,</w:t>
      </w:r>
    </w:p>
    <w:p>
      <w:pPr>
        <w:pStyle w:val="TextBody"/>
        <w:ind w:firstLine="6"/>
        <w:rPr/>
      </w:pPr>
      <w:r>
        <w:rPr>
          <w:sz w:val="20"/>
          <w:szCs w:val="20"/>
          <w:lang w:val="ru-RU"/>
        </w:rPr>
        <w:t xml:space="preserve">               </w:t>
      </w:r>
      <w:r>
        <w:rPr>
          <w:sz w:val="20"/>
          <w:szCs w:val="20"/>
        </w:rPr>
        <w:t>(наименование органа местного самоуправления,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муниципального района или городского округа</w:t>
      </w:r>
      <w:r>
        <w:rPr>
          <w:sz w:val="22"/>
          <w:szCs w:val="22"/>
        </w:rPr>
        <w:t>)</w:t>
      </w:r>
    </w:p>
    <w:p>
      <w:pPr>
        <w:pStyle w:val="TextBody"/>
        <w:ind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8"/>
        </w:rPr>
        <w:t>в лице ______________________________________________________________</w:t>
      </w:r>
      <w:r>
        <w:rPr>
          <w:sz w:val="28"/>
          <w:lang w:val="ru-RU"/>
        </w:rPr>
        <w:t>_____</w:t>
      </w:r>
      <w:r>
        <w:rPr>
          <w:sz w:val="28"/>
        </w:rPr>
        <w:t>___</w:t>
      </w:r>
    </w:p>
    <w:p>
      <w:pPr>
        <w:pStyle w:val="TextBody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должность представителя органа местного самоуправления, инициалы, фамилия)</w:t>
      </w:r>
    </w:p>
    <w:p>
      <w:pPr>
        <w:pStyle w:val="TextBody"/>
        <w:rPr/>
      </w:pPr>
      <w:r>
        <w:rPr>
          <w:sz w:val="28"/>
        </w:rPr>
        <w:t>и сельскохозяйственный товаропроизводитель _____________________</w:t>
      </w:r>
      <w:r>
        <w:rPr>
          <w:sz w:val="28"/>
          <w:lang w:val="ru-RU"/>
        </w:rPr>
        <w:t>______________________________________</w:t>
      </w:r>
      <w:r>
        <w:rPr>
          <w:sz w:val="28"/>
        </w:rPr>
        <w:t>___________,</w:t>
      </w:r>
    </w:p>
    <w:p>
      <w:pPr>
        <w:pStyle w:val="TextBody"/>
        <w:rPr/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</w:rPr>
        <w:t>(наименование сельскохозяйственного товаропроизводителя)</w:t>
      </w:r>
    </w:p>
    <w:p>
      <w:pPr>
        <w:pStyle w:val="TextBody"/>
        <w:rPr/>
      </w:pPr>
      <w:r>
        <w:rPr>
          <w:sz w:val="28"/>
        </w:rPr>
        <w:t>в лице __________________________________________________</w:t>
      </w:r>
      <w:r>
        <w:rPr>
          <w:sz w:val="28"/>
          <w:lang w:val="ru-RU"/>
        </w:rPr>
        <w:t>____</w:t>
      </w:r>
      <w:r>
        <w:rPr>
          <w:sz w:val="28"/>
        </w:rPr>
        <w:t>________________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должность, инициалы, фамилия)</w:t>
      </w:r>
    </w:p>
    <w:p>
      <w:pPr>
        <w:pStyle w:val="TextBody"/>
        <w:rPr/>
      </w:pPr>
      <w:r>
        <w:rPr>
          <w:sz w:val="28"/>
          <w:szCs w:val="28"/>
        </w:rPr>
        <w:t>составили настоящий акт о том, что сельскохозяйственный товаропроизводитель выполнил следующие работы за период с ____________по ____________20__ г.</w:t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062"/>
        <w:gridCol w:w="1276"/>
        <w:gridCol w:w="1559"/>
        <w:gridCol w:w="1843"/>
        <w:gridCol w:w="2268"/>
      </w:tblGrid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Виды выполненных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диницы</w:t>
            </w:r>
          </w:p>
          <w:p>
            <w:pPr>
              <w:pStyle w:val="TextBody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</w:rPr>
              <w:t>Объем работ, принятый по настоящему ак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Расценки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за единицу работ, без НДС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Стоимость выполненных работ по настоящему акту, без НДС, руб.,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Всего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</w:t>
        <w:tab/>
        <w:t xml:space="preserve">      _______________   __________________</w:t>
      </w:r>
    </w:p>
    <w:p>
      <w:pPr>
        <w:pStyle w:val="TextBody"/>
        <w:rPr>
          <w:sz w:val="22"/>
          <w:szCs w:val="22"/>
        </w:rPr>
      </w:pPr>
      <w:r>
        <w:rPr>
          <w:sz w:val="20"/>
          <w:szCs w:val="20"/>
        </w:rPr>
        <w:t>(должность представителя органа местного самоуправления)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(подпись)</w:t>
        <w:tab/>
        <w:t>(инициалы, фамилия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МП.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2"/>
          <w:szCs w:val="22"/>
        </w:rPr>
        <w:t>__________________________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________________</w:t>
        <w:tab/>
        <w:t xml:space="preserve">      _______________   __________________</w:t>
      </w:r>
    </w:p>
    <w:p>
      <w:pPr>
        <w:pStyle w:val="TextBody"/>
        <w:rPr>
          <w:sz w:val="22"/>
          <w:szCs w:val="22"/>
        </w:rPr>
      </w:pPr>
      <w:r>
        <w:rPr>
          <w:spacing w:val="-8"/>
          <w:sz w:val="20"/>
          <w:szCs w:val="20"/>
        </w:rPr>
        <w:t>(должность представителя сельскохозяйственного товаропроизводителя)</w:t>
      </w:r>
      <w:r>
        <w:rPr>
          <w:sz w:val="20"/>
          <w:szCs w:val="20"/>
        </w:rPr>
        <w:tab/>
        <w:t>(подпись)</w:t>
        <w:tab/>
        <w:t>(инициалы, фамилия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59" w:right="709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  <w:t>МП.</w:t>
      </w:r>
    </w:p>
    <w:p>
      <w:pPr>
        <w:pStyle w:val="TextBody"/>
        <w:spacing w:lineRule="auto" w:line="360"/>
        <w:ind w:firstLine="709"/>
        <w:jc w:val="right"/>
        <w:rPr>
          <w:lang w:val="ru-RU"/>
        </w:rPr>
      </w:pPr>
      <w:r>
        <w:rPr>
          <w:lang w:val="ru-RU"/>
        </w:rPr>
        <w:t>Форма</w:t>
      </w:r>
      <w:r>
        <w:rPr/>
        <w:t xml:space="preserve"> № Р-1</w:t>
      </w:r>
      <w:r>
        <w:rPr>
          <w:lang w:val="ru-RU"/>
        </w:rPr>
        <w:t>4</w:t>
      </w:r>
      <w:r>
        <w:rPr/>
        <w:t>/1</w:t>
      </w:r>
    </w:p>
    <w:p>
      <w:pPr>
        <w:pStyle w:val="TextBody"/>
        <w:ind w:firstLine="1134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firstLine="1134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firstLine="1134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ЗАЯВЛЕНИЕ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о предоставлении субсидии на поддержку сельскохозяйственных товаропроизводителей в области растениеводств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___________________________________________________________________________________</w:t>
      </w:r>
    </w:p>
    <w:p>
      <w:pPr>
        <w:pStyle w:val="TextBody"/>
        <w:jc w:val="center"/>
        <w:rPr/>
      </w:pPr>
      <w:r>
        <w:rPr>
          <w:b/>
          <w:sz w:val="16"/>
          <w:szCs w:val="16"/>
        </w:rPr>
        <w:t>(наименование (имя) и ИНН сельскохозяйственного товаропроизводителя, наименование муниципального района или городского округа)</w:t>
      </w:r>
    </w:p>
    <w:p>
      <w:pPr>
        <w:pStyle w:val="TextBody"/>
        <w:jc w:val="center"/>
        <w:rPr/>
      </w:pPr>
      <w:r>
        <w:rPr>
          <w:b/>
        </w:rPr>
        <w:t>за 20_____ год</w:t>
      </w:r>
    </w:p>
    <w:p>
      <w:pPr>
        <w:pStyle w:val="TextBody"/>
        <w:ind w:left="609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09"/>
        <w:jc w:val="both"/>
        <w:rPr/>
      </w:pPr>
      <w:r>
        <w:rPr/>
        <w:t>Прошу предоставить субсид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за счет средств федерального и областного бюджетов на поддержку </w:t>
      </w:r>
      <w:r>
        <w:rPr/>
        <w:t>сельскохозяйственны</w:t>
      </w:r>
      <w:r>
        <w:rPr>
          <w:lang w:val="ru-RU"/>
        </w:rPr>
        <w:t>х</w:t>
      </w:r>
      <w:r>
        <w:rPr/>
        <w:t xml:space="preserve"> товаропроизводител</w:t>
      </w:r>
      <w:r>
        <w:rPr>
          <w:lang w:val="ru-RU"/>
        </w:rPr>
        <w:t>ей</w:t>
      </w:r>
      <w:r>
        <w:rPr/>
        <w:t xml:space="preserve"> в области растениеводства</w:t>
      </w:r>
      <w:r>
        <w:rPr>
          <w:lang w:val="ru-RU"/>
        </w:rPr>
        <w:t xml:space="preserve"> в 20____ году в сумме, рассчитанной исходя из наличия в ______________________________________________ в 20____ году ________ га посевной</w:t>
      </w:r>
    </w:p>
    <w:p>
      <w:pPr>
        <w:pStyle w:val="TextBody"/>
        <w:jc w:val="both"/>
        <w:rPr/>
      </w:pPr>
      <w:r>
        <w:rPr>
          <w:b/>
          <w:sz w:val="16"/>
          <w:szCs w:val="16"/>
        </w:rPr>
        <w:t>(наименование (имя) и ИНН сельскохозяйственного товаропроизводителя)</w:t>
      </w:r>
      <w:r>
        <w:rPr>
          <w:sz w:val="16"/>
          <w:szCs w:val="16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  <w:t>площади сельскохозяйственных культур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  <w:r>
        <w:rPr>
          <w:sz w:val="22"/>
          <w:szCs w:val="22"/>
          <w:lang w:val="ru-RU"/>
        </w:rPr>
        <w:t>____</w:t>
      </w:r>
      <w:r>
        <w:rPr>
          <w:sz w:val="22"/>
          <w:szCs w:val="22"/>
        </w:rPr>
        <w:t>_____</w:t>
        <w:tab/>
        <w:tab/>
        <w:t xml:space="preserve">        _________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 xml:space="preserve">_____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   _____________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</w:rPr>
        <w:t>(должность руководителя сельскохозяйственного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ab/>
        <w:tab/>
        <w:t xml:space="preserve"> 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(подпись)</w:t>
        <w:tab/>
      </w:r>
      <w:r>
        <w:rPr>
          <w:sz w:val="20"/>
          <w:szCs w:val="20"/>
          <w:lang w:val="ru-RU"/>
        </w:rPr>
        <w:t xml:space="preserve">              </w:t>
      </w:r>
      <w:r>
        <w:rPr>
          <w:sz w:val="20"/>
          <w:szCs w:val="20"/>
        </w:rPr>
        <w:t>(инициалы, фамилия)</w:t>
      </w:r>
    </w:p>
    <w:p>
      <w:pPr>
        <w:pStyle w:val="TextBody"/>
        <w:rPr/>
      </w:pPr>
      <w:r>
        <w:rPr>
          <w:sz w:val="20"/>
          <w:szCs w:val="20"/>
        </w:rPr>
        <w:t>товаропроизводителя)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4536" w:hanging="0"/>
        <w:rPr/>
      </w:pPr>
      <w:r>
        <w:rPr/>
        <w:t>М.П.</w:t>
      </w:r>
    </w:p>
    <w:p>
      <w:pPr>
        <w:pStyle w:val="TextBody"/>
        <w:tabs>
          <w:tab w:val="clear" w:pos="709"/>
          <w:tab w:val="left" w:pos="8080" w:leader="none"/>
        </w:tabs>
        <w:spacing w:lineRule="auto" w:line="216"/>
        <w:rPr>
          <w:sz w:val="22"/>
          <w:szCs w:val="22"/>
        </w:rPr>
      </w:pPr>
      <w:r>
        <w:rPr>
          <w:sz w:val="28"/>
          <w:szCs w:val="28"/>
        </w:rPr>
        <w:t>Главный бухгалтер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2"/>
          <w:szCs w:val="22"/>
        </w:rPr>
        <w:t xml:space="preserve">                         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____________           __________________</w:t>
      </w:r>
    </w:p>
    <w:p>
      <w:pPr>
        <w:pStyle w:val="TextBody"/>
        <w:ind w:left="284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(подпись)</w:t>
        <w:tab/>
        <w:tab/>
        <w:t xml:space="preserve">(инициалы, фамилия) </w:t>
      </w:r>
    </w:p>
    <w:p>
      <w:pPr>
        <w:pStyle w:val="TextBody"/>
        <w:rPr/>
      </w:pPr>
      <w:r>
        <w:rPr/>
        <w:t xml:space="preserve"> </w:t>
      </w:r>
      <w:r>
        <w:rPr/>
        <w:t>«______»_______________20_</w:t>
      </w:r>
      <w:r>
        <w:rPr>
          <w:lang w:val="ru-RU"/>
        </w:rPr>
        <w:t>_</w:t>
      </w:r>
      <w:r>
        <w:rPr/>
        <w:t>_ г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tabs>
          <w:tab w:val="clear" w:pos="709"/>
          <w:tab w:val="left" w:pos="8130" w:leader="none"/>
        </w:tabs>
        <w:spacing w:lineRule="auto" w:line="216"/>
        <w:rPr/>
      </w:pPr>
      <w:r>
        <w:rPr/>
        <w:t>СВЕДЕНИЯ ПОДТВЕРЖДЕНЫ:</w:t>
        <w:tab/>
      </w:r>
    </w:p>
    <w:p>
      <w:pPr>
        <w:pStyle w:val="TextBody"/>
        <w:tabs>
          <w:tab w:val="clear" w:pos="709"/>
          <w:tab w:val="left" w:pos="5387" w:leader="none"/>
          <w:tab w:val="left" w:pos="8222" w:leader="none"/>
          <w:tab w:val="left" w:pos="11100" w:leader="none"/>
        </w:tabs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  <w:r>
        <w:rPr>
          <w:sz w:val="22"/>
          <w:szCs w:val="22"/>
          <w:lang w:val="ru-RU"/>
        </w:rPr>
        <w:t xml:space="preserve">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__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_</w:t>
      </w:r>
      <w:r>
        <w:rPr>
          <w:sz w:val="22"/>
          <w:szCs w:val="22"/>
          <w:lang w:val="ru-RU"/>
        </w:rPr>
        <w:t>_____</w:t>
      </w:r>
      <w:r>
        <w:rPr>
          <w:sz w:val="22"/>
          <w:szCs w:val="22"/>
        </w:rPr>
        <w:t>________</w:t>
      </w:r>
    </w:p>
    <w:p>
      <w:pPr>
        <w:pStyle w:val="TextBody"/>
        <w:spacing w:lineRule="auto" w:line="21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(должность руководителя органа местного                        </w:t>
      </w: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</w:rPr>
        <w:t xml:space="preserve">              (подпись)</w:t>
        <w:tab/>
        <w:tab/>
        <w:t>(инициалы, фамилия)</w:t>
      </w:r>
    </w:p>
    <w:p>
      <w:pPr>
        <w:pStyle w:val="TextBody"/>
        <w:spacing w:lineRule="auto" w:line="216"/>
        <w:rPr/>
      </w:pPr>
      <w:r>
        <w:rPr>
          <w:sz w:val="20"/>
          <w:szCs w:val="20"/>
          <w:lang w:val="ru-RU"/>
        </w:rPr>
        <w:t>с</w:t>
      </w:r>
      <w:r>
        <w:rPr>
          <w:sz w:val="20"/>
          <w:szCs w:val="20"/>
        </w:rPr>
        <w:t xml:space="preserve">амоуправления) </w:t>
        <w:tab/>
        <w:tab/>
      </w:r>
      <w:r>
        <w:rPr>
          <w:sz w:val="20"/>
          <w:szCs w:val="20"/>
          <w:lang w:val="ru-RU"/>
        </w:rPr>
        <w:tab/>
        <w:tab/>
        <w:t xml:space="preserve">      </w:t>
      </w:r>
      <w:r>
        <w:rPr/>
        <w:t>М.П.</w:t>
      </w:r>
      <w:r>
        <w:rPr>
          <w:sz w:val="20"/>
          <w:szCs w:val="20"/>
        </w:rPr>
        <w:tab/>
      </w:r>
    </w:p>
    <w:p>
      <w:pPr>
        <w:pStyle w:val="TextBody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16"/>
        <w:rPr>
          <w:sz w:val="22"/>
          <w:szCs w:val="22"/>
          <w:lang w:val="ru-RU"/>
        </w:rPr>
      </w:pPr>
      <w:r>
        <w:rPr>
          <w:sz w:val="28"/>
          <w:szCs w:val="28"/>
        </w:rPr>
        <w:t>Главный бухгалтер</w:t>
        <w:tab/>
        <w:tab/>
      </w:r>
      <w:r>
        <w:rPr>
          <w:sz w:val="28"/>
          <w:szCs w:val="28"/>
          <w:lang w:val="ru-RU"/>
        </w:rPr>
        <w:tab/>
        <w:tab/>
      </w: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</w:rPr>
        <w:t>_________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_</w:t>
      </w:r>
    </w:p>
    <w:p>
      <w:pPr>
        <w:pStyle w:val="TextBody"/>
        <w:spacing w:lineRule="auto" w:line="216"/>
        <w:ind w:left="5672" w:hanging="0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</w:t>
        <w:tab/>
        <w:tab/>
        <w:t>(инициалы, фамилия)</w:t>
      </w:r>
    </w:p>
    <w:p>
      <w:pPr>
        <w:pStyle w:val="TextBody"/>
        <w:spacing w:lineRule="auto" w:line="216"/>
        <w:rPr/>
      </w:pPr>
      <w:r>
        <w:rPr/>
        <w:t xml:space="preserve"> </w:t>
      </w:r>
      <w:r>
        <w:rPr/>
        <w:t>«_____»__________________20__ г.</w:t>
      </w:r>
    </w:p>
    <w:p>
      <w:pPr>
        <w:pStyle w:val="Normal"/>
        <w:autoSpaceDE w:val="false"/>
        <w:spacing w:lineRule="exact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559" w:right="709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color w:val="000000"/>
      <w:sz w:val="27"/>
      <w:szCs w:val="27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color w:val="000000"/>
      <w:sz w:val="27"/>
      <w:szCs w:val="27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color w:val="000000"/>
      <w:sz w:val="27"/>
      <w:szCs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color w:val="000000"/>
      <w:sz w:val="27"/>
      <w:szCs w:val="27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7"/>
      <w:szCs w:val="27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color w:val="000000"/>
      <w:sz w:val="27"/>
      <w:szCs w:val="27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>
      <w:color w:val="000000"/>
      <w:sz w:val="27"/>
      <w:szCs w:val="27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>
      <w:color w:val="000000"/>
      <w:sz w:val="27"/>
      <w:szCs w:val="27"/>
    </w:rPr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05:00Z</dcterms:created>
  <dc:creator>1</dc:creator>
  <dc:description/>
  <cp:keywords/>
  <dc:language>en-US</dc:language>
  <cp:lastModifiedBy>1</cp:lastModifiedBy>
  <cp:lastPrinted>2013-03-30T11:31:00Z</cp:lastPrinted>
  <dcterms:modified xsi:type="dcterms:W3CDTF">2013-04-19T12:05:00Z</dcterms:modified>
  <cp:revision>2</cp:revision>
  <dc:subject/>
  <dc:title>УТВЕРЖДЕНЫ</dc:title>
</cp:coreProperties>
</file>